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58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Pennod 4</w:t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Profi rhagdybiaethau 2</w:t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</w:r>
    </w:p>
    <w:p>
      <w:pPr>
        <w:pStyle w:val="Heading1"/>
        <w:spacing w:lineRule="atLeast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yflwyniad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Yn y bennod hon rydym yn ymestyn y dull o brofi rhagdybiaethau a gyflwynwyd ym Mhennod 3 llyfr S2 i brofi (i) gwerth penodol ar gyfer cymedr dosraniad (nid dosraniad normal o reidrwydd) o gael sampl mawr a (ii) gwahaniaeth penodol rhwng cymedrau dau ddosraniad. Cymerir yn ganiataol eich bod yn gyfarwydd â’r derminoleg ganlynol a gyflwynwyd yn gynharach: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rhagdybiaethau nwl ac arall, ystadegyn prawf, rhanbarth critigol, gwerth p, a lefel arwyddocâd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.1    Gwerth p</w:t>
      </w:r>
    </w:p>
    <w:p>
      <w:pPr>
        <w:pStyle w:val="Normal"/>
        <w:spacing w:lineRule="atLeast" w:line="36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1.1  Gwerth p bras wrth brofi cymedr dosraniad 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dewch i X ddynodi hapnewidyn sydd â dosraniad anhysbys. Gadewch i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ddynodi ei gymedr a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ei amrywiant. Defnyddir hapsampl o n arsylw o X i brofi’r rhagdybiaeth nwl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A bwrw bod n yn ddigon mawr i gyfiawnhau defnyddio Theorem y Terfyn Canol (Adran 1.3.2). Fel a wnaethom yn Adran 3.3.1 gallwn amcangyfrif dosraniad cymedr y sampl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rwy ddefnyddio’r dosraniad normal sydd â chymedr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ac amrywiant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/n. Felly, drwy gymryd b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wir, mae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N(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/n)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Os nad yw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 yn hysbys yna, fel a wnaethom yn Adran 3.3.1, gallwn gyflwyno’r amcangyfrif pellach drwy amnewid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gyda’i amcangyfrif diduedd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fel bod 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N(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>, s</w:t>
      </w:r>
      <w:r>
        <w:rPr>
          <w:vertAlign w:val="superscript"/>
          <w:lang w:val="en-US"/>
        </w:rPr>
        <w:t>2</w:t>
      </w:r>
      <w:r>
        <w:rPr>
          <w:lang w:val="en-US"/>
        </w:rPr>
        <w:t>/n)</w:t>
        <w:tab/>
        <w:tab/>
        <w:tab/>
        <w:tab/>
        <w:tab/>
        <w:t>(1)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dewch i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dynodi gwerth dan sylw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spacing w:lineRule="atLeast" w:line="360"/>
        <w:rPr>
          <w:lang w:val="en-US"/>
        </w:rPr>
      </w:pPr>
      <w:r>
        <w:rPr>
          <w:i/>
          <w:iCs/>
          <w:lang w:val="en-US"/>
        </w:rPr>
        <w:t>Achos A:</w:t>
      </w:r>
      <w:r>
        <w:rPr>
          <w:lang w:val="en-US"/>
        </w:rPr>
        <w:t xml:space="preserve"> Profi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Yn yr achos hwn, bydd gwerth eithafol o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un sy’n fwy na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fel bod 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>gwerth p = P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³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P</w:t>
      </w:r>
      <w:r>
        <w:rPr>
          <w:sz w:val="20"/>
          <w:szCs w:val="20"/>
          <w:lang w:val="en-US"/>
        </w:rPr>
        <w:drawing>
          <wp:inline distT="0" distB="0" distL="0" distR="0">
            <wp:extent cx="9906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,</w:t>
      </w:r>
    </w:p>
    <w:p>
      <w:pPr>
        <w:pStyle w:val="Normal"/>
        <w:spacing w:lineRule="atLeast" w:line="360"/>
        <w:rPr/>
      </w:pPr>
      <w:r>
        <w:rPr>
          <w:lang w:val="en-US"/>
        </w:rPr>
        <w:t>lle mae ESE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 = s /</w:t>
      </w:r>
      <w:r>
        <w:rPr>
          <w:sz w:val="20"/>
          <w:szCs w:val="20"/>
          <w:lang w:val="en-US"/>
        </w:rPr>
        <w:drawing>
          <wp:inline distT="0" distB="0" distL="0" distR="0">
            <wp:extent cx="241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cynrychioli amcangyfrifyn o gyfeiliornad safonol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spacing w:lineRule="atLeast" w:line="360"/>
        <w:rPr>
          <w:lang w:val="en-US"/>
        </w:rPr>
      </w:pPr>
      <w:r>
        <w:rPr>
          <w:i/>
          <w:iCs/>
          <w:lang w:val="en-US"/>
        </w:rPr>
        <w:t xml:space="preserve">Achos B: </w:t>
      </w:r>
      <w:r>
        <w:rPr>
          <w:lang w:val="en-US"/>
        </w:rPr>
        <w:t>Profi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Yn yr achos hwn, mae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>gwerth p =  P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Math B;Symbol" w:cs="Math B;Symbol" w:ascii="Math B;Symbol" w:hAnsi="Math B;Symbol"/>
          <w:lang w:val="en-US"/>
        </w:rPr>
        <w:t>£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P</w:t>
      </w:r>
      <w:r>
        <w:rPr>
          <w:sz w:val="20"/>
          <w:szCs w:val="20"/>
          <w:lang w:val="en-US"/>
        </w:rPr>
        <w:drawing>
          <wp:inline distT="0" distB="0" distL="0" distR="0">
            <wp:extent cx="9525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spacing w:lineRule="atLeast" w:line="360"/>
        <w:rPr/>
      </w:pPr>
      <w:r>
        <w:rPr>
          <w:i/>
          <w:iCs/>
          <w:lang w:val="en-US"/>
        </w:rPr>
        <w:t xml:space="preserve">Achos C: </w:t>
      </w:r>
      <w:r>
        <w:rPr>
          <w:lang w:val="en-US"/>
        </w:rPr>
        <w:t>Profi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Yn yr achos hwn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ab/>
        <w:t xml:space="preserve">(a) os yw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mae gwerth p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P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P</w:t>
      </w:r>
      <w:r>
        <w:rPr>
          <w:sz w:val="20"/>
          <w:szCs w:val="20"/>
          <w:lang w:val="en-US"/>
        </w:rPr>
        <w:drawing>
          <wp:inline distT="0" distB="0" distL="0" distR="0">
            <wp:extent cx="927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ab/>
        <w:t xml:space="preserve">(b) os yw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mae gwerth p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P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P</w:t>
      </w:r>
      <w:r>
        <w:rPr>
          <w:sz w:val="20"/>
          <w:szCs w:val="20"/>
          <w:lang w:val="en-US"/>
        </w:rPr>
        <w:drawing>
          <wp:inline distT="0" distB="0" distL="0" distR="0">
            <wp:extent cx="9271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ghraifft 1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Mae brand arbennig o fylbiau golau trydan wedi’u cynllunio fel bod hyd oes cymedrig y bylbiau yn 1200 awr.  Amheuir bod swp mawr penodol o’r bylbiau yn is na’r safon yn y ffaith bod hyd oes cymedrig y bylbiau yn y swp yn llai na 1200 awr.  Hyd oes cymedrig 50 o fylbiau a hapddewiswyd o’r swp oedd 1150 awr a’r gwyriad safonol oedd 150  awr.  Nodwch  ragdybiaeth  nwl  a  rhagdybiaeth  arall  priodol  a  chanfyddwch werth-p bras ar gyfer canlyniadau’r sampl.  Nodwch eich casgliad am y swp dan amheuaeth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Datrysiad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adewch i hyd oes cymedrig y bylbiau yn y swp dan amheuaeth fod yn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awr.  Gan ein bod yn ceisio canfod a yw’r swp yn is na’r safon, y prawf priodol yw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>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ab/>
        <w:t>=  1200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 &lt;  1200 (is na’r safon)</w:t>
      </w:r>
    </w:p>
    <w:p>
      <w:pPr>
        <w:pStyle w:val="Normal"/>
        <w:spacing w:lineRule="atLeast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246120</wp:posOffset>
                </wp:positionH>
                <wp:positionV relativeFrom="paragraph">
                  <wp:posOffset>1333500</wp:posOffset>
                </wp:positionV>
                <wp:extent cx="822960" cy="2743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werth-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5.6pt;margin-top:105pt;width:64.7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werth-p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A bwrw bod 50 yn ddigon mawr i Theorem y Terfyn Canol fod yn ddilys, mae dosraniad samplu cymedr y sampl bron yn normal gyda chymedr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awr.  Cymerir hefyd bod maint y sampl  yn  ddigon  mawr  i  ddefnyddio  gwyriad  safonol  y  sampl  fel  brasamcan  da  ar gyfer  gwyriad   safonol   y   boblogaeth.   Gyda’r   tybiaethau  hyn,   gellir   defnyddio  N(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>, 150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>/50) =  N(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, 450) fel brasamcan ar gyfer dosraniad samplu cymedr y sampl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360"/>
        <w:jc w:val="both"/>
        <w:rPr/>
      </w:pPr>
      <w:r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4782185</wp:posOffset>
            </wp:positionH>
            <wp:positionV relativeFrom="paragraph">
              <wp:posOffset>-104140</wp:posOffset>
            </wp:positionV>
            <wp:extent cx="1826895" cy="995680"/>
            <wp:effectExtent l="0" t="0" r="0" b="0"/>
            <wp:wrapSquare wrapText="largest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an fod gwerth dan sylw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150,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>mae gwerth-p  =  P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1150 pan fo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1200)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ab/>
        <w:tab/>
        <w:t xml:space="preserve">      </w:t>
        <w:tab/>
        <w:t xml:space="preserve">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P</w:t>
      </w:r>
      <w:r>
        <w:rPr>
          <w:sz w:val="20"/>
          <w:szCs w:val="20"/>
          <w:lang w:val="en-US"/>
        </w:rPr>
        <w:drawing>
          <wp:inline distT="0" distB="0" distL="0" distR="0">
            <wp:extent cx="1168400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 xml:space="preserve">      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P(Z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2.36)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 0.009. </w:t>
        <w:tab/>
        <w:tab/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Mae’r gwerth-p yn ddigon bach i gasglu bod tystiolaeth gref iawn dros wrtho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ac, felly, bod y swp yn is na’r safon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ghraifft 2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Dangosodd cofnodion am heddweision mewn awdurdod heddlu penodol ym 1985 fod eu taldra cymedrig yn 185 cm.  Gofynnwyd a oedd taldra cymedrig heddweision yn yr awdurdod ym 1995 yn wahanol i’r taldra ym 1985.  Er mwyn ateb y cwestiwn hwn, mesurwyd taldra, mewn cm, hapsampl o 60 heddwas yn yr awdurdod ym 1995.  Dadansoddwyd y canlyniadau a chafwyd amcangyfrifon diduedd ar gyfer cymedr ac amrywiant y boblogaeth, sef 182.5 a 22.64, yn ôl eu trefn.  Defnyddiwch brawf priodol i ateb y cwestiwn a ofynnwyd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Datrysiad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adewch i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cm ddynodi taldra cymedrig yr heddweision yn yr awdurdod ym 1995.  Y rhagdybiaeth nwl a’r rhagdybiaethau arall priodol yw :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>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ab/>
        <w:t>=  185 (dim newid)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 185 (newid)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A bwrw bod 60 yn ddigon mawr i Theorem y Terfyn Canol fod yn ddilys ac i amcangyfrif diduedd y sampl ar gyfer amrywiant y boblogaeth fod yn rhesymol agos at y gwir  werth,  mae  dosraniad  samplu  taldra  cymedrig  y  sampl 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o  60  heddwas  tua N(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>, 22.64/60).  Gan fod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yn ddwyochrog a chan fod gwerth dan sylw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82.5 ac yn &lt; 185,</w:t>
      </w:r>
    </w:p>
    <w:p>
      <w:pPr>
        <w:pStyle w:val="Normal"/>
        <w:spacing w:lineRule="atLeast" w:line="360"/>
        <w:jc w:val="both"/>
        <w:rPr/>
      </w:pPr>
      <w:r>
        <w:drawing>
          <wp:anchor behindDoc="0" distT="0" distB="0" distL="114300" distR="114300" simplePos="0" locked="0" layoutInCell="0" allowOverlap="1" relativeHeight="34">
            <wp:simplePos x="0" y="0"/>
            <wp:positionH relativeFrom="page">
              <wp:posOffset>4791710</wp:posOffset>
            </wp:positionH>
            <wp:positionV relativeFrom="paragraph">
              <wp:posOffset>635</wp:posOffset>
            </wp:positionV>
            <wp:extent cx="1793875" cy="996315"/>
            <wp:effectExtent l="0" t="0" r="0" b="0"/>
            <wp:wrapSquare wrapText="largest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y gwerth-p</w:t>
        <w:tab/>
        <w:t>=  2P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182.5 pan fo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185)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ab/>
        <w:tab/>
        <w:tab/>
        <w:t>=  2P</w:t>
      </w:r>
      <w:r>
        <w:rPr>
          <w:sz w:val="20"/>
          <w:szCs w:val="20"/>
          <w:lang w:val="en-US"/>
        </w:rPr>
        <w:drawing>
          <wp:inline distT="0" distB="0" distL="0" distR="0">
            <wp:extent cx="1143000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ab/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2P(Z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4.07)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O Dabl 3, ceir bod P(Z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4.07) yn llai na 0.00003, ac felly mae’r gwerth-p yn llai na 0.00006, sy’n eithriadol o fychan ac yn darparu tystiolaeth ddigamsyniol yn erbyn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>.  Gellir casglu yn hyderus iawn, felly, fod y taldra cymedrig ym 1995 yn llai na’r taldra cymedrig ym 1985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Ymarfer 4.1a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1.  Honnir bod gan fath arbennig o fatri a ddefnyddir mewn cyfrifianellau hyd oes gweithredol cymedrig o 2000 awr.  Rhoddodd profion ar hapsampl o 200 o’r batrïau hyn hyd oes gweithredol cymedrig o 1997 awr a gwyriad safonol 25.5 awr.  Profwch y rhagdybiaeth bod yr honiad yn gywir yn erbyn y rhagdybiaeth arall bod hyd oes gweithredol cymedrig batrïau o’r fath yn llai na 2000 awr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2.  Mae cyfanwerthwr ffrwythau yn dweud bod pwysau cymedrig y clymau o fananas a gyflenwir ganddo yn 800 gram.  Mae adwerthwr yn pwyso hapsampl o 80 clwm ac yn cyfrifo bod yr amcangyfrifon diduedd ar gyfer cymedr ac amrywiant pwysau clymau o’r fath yn 779 gram a 6400 gram</w:t>
      </w:r>
      <w:r>
        <w:rPr>
          <w:position w:val="6"/>
          <w:sz w:val="16"/>
          <w:szCs w:val="16"/>
          <w:lang w:val="en-US"/>
        </w:rPr>
        <w:t>2</w:t>
      </w:r>
      <w:r>
        <w:rPr>
          <w:lang w:val="en-US"/>
        </w:rPr>
        <w:t>.  Profwch y rhagdybiaeth bod pwysau cymedrig y clymau yn 800 gram yn erbyn y rhagdybiaeth arall eu bod yn llai nag 800 gram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3.   Roedd  màs  (x  gram)  y  te  mewn  300  pecyn  wedi ei drefnu fel bod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x  =  39600   a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>  =  5231984.  Profwch  y  rhagdybiaeth  bod  màs  cymedrig  y  pecynnau  o  de  yn 133 gram yn erbyn yn erbyn y rhagdybiaeth arall nad ydyw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4.  Mae gwneuthurwr yn honni bod gan gortynnau neilon a gynhyrchir ganddo gryfder torri cymedrig o 18 uned.  Cafwyd hapsampl o 200 o gortynnau o’r fath a’r amcangyfrifon diduedd ar gyfer cymedr ac amrywiant cryfder torri y boblogaeth oedd 17.9 a 2.25, yn ôl eu trefn.  Profwch yr honiad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5.  Cynhaliodd ymchwilydd meddygol arbrawf i brofi a fyddai cyffur newydd yn rhoi gollyngdod hwy rhag poen na’r cyffur safonol a ddefnyddir ar hyn o bryd.  Gweiniwyd  y ddau gyffur ar adegau gwahanol i bob un o 100 o gleifion.  Ar gyfer pob claf, cadwyd cofnod o w = x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y, lle mae x awr yn dynodi hyd y gollyngdod rhag poen gyda’r cyffur newydd ac y awr oedd y gollyngdod gyda’r cyffur a ddefnyddir ar hyn o bryd.  Oddi wrth y 100 gwerth a gafwyd ar gyfer w, gwelwyd bod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w = 180 a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w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= 10324.  Cynhaliwch brawf a nodwch eich casgliad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6.  Gwnaeth ymchwilydd arolwg ar weithiau gan lenor arbennig a chanfod bod nifer cyfartalog y geiriau ym mhob brawddeg yn 31.5.  Mae’r ymchwilydd yn amau mai’r llenor hwn yw awdur erthygl a gyhoeddwyd yn ddienw.  Canfu’r ymchwilydd bod nifer cymedrig  y  geiriau  mewn  80  brawddeg  yn  yr  erthygl  yn  34  a’r  gwyriad  safonol yn 6.8 gair.  Pa gasgliad y dylai’r ymchwilydd ei wneud?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7.  Honnir bod màs cymedrig y siwgr mewn bagiau o siwgr yn 1 kg.  Cymerwyd hapsampl  o  50  bag  o  siwgr  ac  roedd  masau  (x  kg)  y  siwgr  a  gafwyd  wedi eu trefnu fel bod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x = 49.5  a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> = 49.04.  Cynhaliwch brawf i benderfynu a yw’r sampl yn darparu digon o dystiolaeth i gasglu bod màs cymedrig y siwgr ym mhob bag yn wahanol i 1 kg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8.  Cwynodd siopwr bod pwysau cyfartalog rhai pecynnau o fisgedi y mae’n eu prynu gan gyfanwerthwr yn llai na’r pwysau a nodir, sef 227 gram.  Pwysodd y siopwr 100 o becynnau a chanfu fod eu pwysau cymedrig yn 226.8 gram a bod eu gwyriad safonol yn 0.72 gram.  Penderfynwch a oes sail i </w:t>
      </w:r>
      <w:r>
        <w:rPr>
          <w:rFonts w:eastAsia="Teifryn" w:cs="Teifryn" w:ascii="Teifryn" w:hAnsi="Teifryn"/>
          <w:lang w:val="en-US"/>
        </w:rPr>
        <w:t>gð</w:t>
      </w:r>
      <w:r>
        <w:rPr>
          <w:lang w:val="en-US"/>
        </w:rPr>
        <w:t>y</w:t>
      </w:r>
      <w:r>
        <w:rPr>
          <w:rFonts w:eastAsia="Teifryn" w:cs="Teifryn" w:ascii="Teifryn" w:hAnsi="Teifryn"/>
          <w:lang w:val="en-US"/>
        </w:rPr>
        <w:t>n</w:t>
      </w:r>
      <w:r>
        <w:rPr>
          <w:lang w:val="en-US"/>
        </w:rPr>
        <w:t xml:space="preserve"> y siopwr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4.1.2  Profi gwahaniaeth rhwng cymedrau dau ddosraniad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adewch i X ac Y ddynodi dau hapnewidyn annibynnol sydd â dosraniad normal gyda chymedrau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a gwyriadau safonol </w:t>
      </w:r>
      <w:r>
        <w:rPr>
          <w:rFonts w:eastAsia="Symbol" w:cs="Symbol" w:ascii="Symbol" w:hAnsi="Symbol"/>
          <w:lang w:val="en-US"/>
        </w:rPr>
        <w:t>s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s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, yn ôl eu trefn. Ystyriwch brofi 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ar gyfer rhyw werth penodol ar gyfer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.  Achos o bwys mawr yw’r un lle mae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= 0, er mwyn profi a yw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yn hafal.  Gadewch i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c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yn ôl eu trefn, ddynodi cymedrau hapsamplau o n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arsylw o X ac n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arsylw o Y.  O Adran 3.2 gwyddom fod gan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dosraniad normal gyda chymedr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a chyfeiliornad safonol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 xml:space="preserve">  SE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  <w:tab/>
        <w:t xml:space="preserve">=   </w:t>
      </w:r>
      <w:r>
        <w:rPr>
          <w:sz w:val="20"/>
          <w:szCs w:val="20"/>
          <w:lang w:val="en-US"/>
        </w:rPr>
        <w:drawing>
          <wp:inline distT="0" distB="0" distL="0" distR="0">
            <wp:extent cx="862965" cy="520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>(1)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Dynodir gwerthoedd dan sylw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c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gan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c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yn ôl eu trefn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lang w:val="en-US"/>
        </w:rPr>
        <w:t>ACHOS A</w:t>
      </w:r>
      <w:r>
        <w:rPr>
          <w:lang w:val="en-US"/>
        </w:rPr>
        <w:t xml:space="preserve"> : 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Yn yr achos hwn ni ddylid gwrtho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a dewis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oni bai fod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fach o’i gymharu â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Felly, mae’r gwerth-p </w:t>
        <w:tab/>
        <w:t>=  P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pan fo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yn wir)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ab/>
        <w:t>=  P</w:t>
      </w:r>
      <w:r>
        <w:rPr>
          <w:sz w:val="20"/>
          <w:szCs w:val="20"/>
          <w:lang w:val="en-US"/>
        </w:rPr>
        <w:drawing>
          <wp:inline distT="0" distB="0" distL="0" distR="0">
            <wp:extent cx="1104900" cy="457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>(2)</w:t>
      </w:r>
    </w:p>
    <w:p>
      <w:pPr>
        <w:pStyle w:val="Normal"/>
        <w:spacing w:lineRule="atLeas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i/>
          <w:iCs/>
          <w:lang w:val="en-US"/>
        </w:rPr>
        <w:t>ACHOS B</w:t>
      </w:r>
      <w:r>
        <w:rPr>
          <w:lang w:val="en-US"/>
        </w:rPr>
        <w:t xml:space="preserve"> : 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 xml:space="preserve">Yn yr achos hwn 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mae’r gwerth-p</w:t>
        <w:tab/>
        <w:t>=  P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pan fo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yn wir)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ab/>
        <w:t>=  P</w:t>
      </w:r>
      <w:r>
        <w:rPr>
          <w:sz w:val="20"/>
          <w:szCs w:val="20"/>
          <w:lang w:val="en-US"/>
        </w:rPr>
        <w:drawing>
          <wp:inline distT="0" distB="0" distL="0" distR="0">
            <wp:extent cx="1104900" cy="457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>(3)</w:t>
      </w:r>
    </w:p>
    <w:p>
      <w:pPr>
        <w:pStyle w:val="Normal"/>
        <w:spacing w:lineRule="atLeas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i/>
          <w:iCs/>
          <w:lang w:val="en-US"/>
        </w:rPr>
        <w:t xml:space="preserve">ACHOS C </w:t>
      </w:r>
      <w:r>
        <w:rPr>
          <w:lang w:val="en-US"/>
        </w:rPr>
        <w:t>: 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Yn yr achos hwn dylid gwrtho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os yw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fawr neu’n fach o’i gymharu â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(a)  Os yw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,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 xml:space="preserve">    mae’r gwerth-p =  2P</w:t>
      </w:r>
      <w:r>
        <w:rPr>
          <w:sz w:val="20"/>
          <w:szCs w:val="20"/>
          <w:lang w:val="en-US"/>
        </w:rPr>
        <w:drawing>
          <wp:inline distT="0" distB="0" distL="0" distR="0">
            <wp:extent cx="1435100" cy="457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>(4a)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(b)  Os yw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,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 xml:space="preserve">     mae’r gwerth-p =  2P</w:t>
      </w:r>
      <w:r>
        <w:rPr>
          <w:sz w:val="20"/>
          <w:szCs w:val="20"/>
          <w:lang w:val="en-US"/>
        </w:rPr>
        <w:drawing>
          <wp:inline distT="0" distB="0" distL="0" distR="0">
            <wp:extent cx="1435100" cy="457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>(4b)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Enghraifft 1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Mae gan gwmni ddau beiriant llifanu trachywir, A a B, sy’n cynhyrchu rhodenni silindrog gyda diamedr cymedrig 2.500 cm.  Mae gan ddiamedrau’r rhodenni a gynhyrchir ar beiriant A ddosraniad normal gyda gwyriad safonol 0.01 cm ac mae gan ddiamedrau’r rhodenni a gynhyrchir ar beiriant B ddosraniad normal gyda gwyriad safonol 0.015 cm.  Mae cyfansoddiad y dur a geir gan gyflenwr y cwmni yn newid rhywfaint.  Roedd gan hapsamplau o 10 rhoden a gynhyrchwyd ar beiriannau A a B ddiamedrau cymedrig o 2.535 cm a 2.552 cm, yn ôl eu trefn.  A bwrw nad yw gwyriadau safonol diamedrau’r rhodenni wedi newid, profwch y rhagdybiaeth y bydd y diamedrau cymedrig a gynhyrchir ar y ddau beiriant dal yn hafal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Datrysiad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adewch i X ac Y, yn ôl eu trefn, ddynodi diamedrau rhodenni a hapddewiswyd o beiriannau A a B, a gadewch i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ddynodi cymedrau X ac Y.  Mae angen profi</w:t>
      </w:r>
    </w:p>
    <w:p>
      <w:pPr>
        <w:pStyle w:val="Normal"/>
        <w:spacing w:lineRule="atLeast" w:line="360"/>
        <w:jc w:val="center"/>
        <w:rPr/>
      </w:pPr>
      <w:r>
        <w:rPr>
          <w:lang w:val="en-US"/>
        </w:rPr>
        <w:t>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ab/>
        <w:t xml:space="preserve">= 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adewch  i 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ac 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20"/>
          <w:szCs w:val="20"/>
          <w:lang w:val="en-US"/>
        </w:rPr>
        <w:t xml:space="preserve"> </w:t>
      </w:r>
      <w:r>
        <w:rPr>
          <w:lang w:val="en-US"/>
        </w:rPr>
        <w:t xml:space="preserve"> ddynodi  cymedrau’r  sampl.  Gan  fod  X ~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>, 0.01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>),  a bod Y ~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>, 0.015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), mae’n dilyn fod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~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>, 0.01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/10), a bod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~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>, 0.015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/10), a chan fod y rhain yn annibynnol, mae’n dilyn o (1) uchod bod gan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ddosraniad normal  gyda chymedr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a chyfeiliornad safonol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 xml:space="preserve">  SE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  <w:tab/>
        <w:t xml:space="preserve">=  </w:t>
      </w:r>
      <w:r>
        <w:rPr>
          <w:sz w:val="20"/>
          <w:szCs w:val="20"/>
          <w:lang w:val="en-US"/>
        </w:rPr>
        <w:drawing>
          <wp:inline distT="0" distB="0" distL="0" distR="0">
            <wp:extent cx="1282700" cy="584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0.0057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werth dan sylw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2.535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2.552 =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017.  Gan fod hwn yn llai na sero a chan fod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yn ddwyochrog, o (4a) uchod gyda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= 0, ceir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 xml:space="preserve">    y gwerth-p</w:t>
        <w:tab/>
        <w:t>=  2P</w:t>
      </w:r>
      <w:r>
        <w:rPr>
          <w:sz w:val="20"/>
          <w:szCs w:val="20"/>
          <w:lang w:val="en-US"/>
        </w:rPr>
        <w:drawing>
          <wp:inline distT="0" distB="0" distL="0" distR="0">
            <wp:extent cx="977900" cy="431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 2P(Z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2.98)  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00144 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0.0029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Trwy hyn, mae tystiolaeth gref iawn dros wrtho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, a gellir casglu bod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>.  Hynny yw, gyda chyfansoddiad newydd y dur, mae diamedr cymedrig y rhodenni a gynhyrchir ar beiriant B yn fwy na diamedr cymedrig y rhodenni a gynhyrchir ar beiriant A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Gellir defnyddio hefyd y canlyniadau cyffredinol a roddwyd uchod i ddarganfod gwerthoedd-p bras pan nad yw’n hysbys bod y dosraniadau yn normal cyn belled â bod meintiau’r samplau yn fawr.  Ar ben hynny, a chyn belled â bod meintiau’r samplau yn fawr, gellir hefyd cael brasamcan ar gyfer SE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, sef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>ESE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  <w:tab/>
        <w:t xml:space="preserve">=  </w:t>
      </w:r>
      <w:r>
        <w:rPr>
          <w:sz w:val="20"/>
          <w:szCs w:val="20"/>
          <w:lang w:val="en-US"/>
        </w:rPr>
        <w:drawing>
          <wp:inline distT="0" distB="0" distL="0" distR="0">
            <wp:extent cx="914400" cy="5842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>(5)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lle mae s</w:t>
      </w:r>
      <w:r>
        <w:rPr>
          <w:position w:val="-6"/>
          <w:sz w:val="20"/>
          <w:szCs w:val="20"/>
          <w:lang w:val="en-US"/>
        </w:rPr>
        <w:t>X</w:t>
      </w:r>
      <w:r>
        <w:rPr>
          <w:position w:val="4"/>
          <w:sz w:val="16"/>
          <w:szCs w:val="16"/>
          <w:lang w:val="en-US"/>
        </w:rPr>
        <w:t>2</w:t>
      </w:r>
      <w:r>
        <w:rPr>
          <w:lang w:val="en-US"/>
        </w:rPr>
        <w:t xml:space="preserve"> ac s</w:t>
      </w:r>
      <w:r>
        <w:rPr>
          <w:position w:val="-6"/>
          <w:sz w:val="20"/>
          <w:szCs w:val="20"/>
          <w:lang w:val="en-US"/>
        </w:rPr>
        <w:t>Y</w:t>
      </w:r>
      <w:r>
        <w:rPr>
          <w:position w:val="4"/>
          <w:sz w:val="16"/>
          <w:szCs w:val="16"/>
          <w:lang w:val="en-US"/>
        </w:rPr>
        <w:t>2</w:t>
      </w:r>
      <w:r>
        <w:rPr>
          <w:lang w:val="en-US"/>
        </w:rPr>
        <w:t xml:space="preserve"> yn dynodi amcangyfrifon diduedd y samplau ar gyfer </w:t>
      </w:r>
      <w:r>
        <w:rPr>
          <w:rFonts w:eastAsia="Symbol" w:cs="Symbol" w:ascii="Symbol" w:hAnsi="Symbol"/>
          <w:lang w:val="en-US"/>
        </w:rPr>
        <w:t>s</w:t>
      </w:r>
      <w:r>
        <w:rPr>
          <w:position w:val="-6"/>
          <w:sz w:val="20"/>
          <w:szCs w:val="20"/>
          <w:lang w:val="en-US"/>
        </w:rPr>
        <w:t>X</w:t>
      </w:r>
      <w:r>
        <w:rPr>
          <w:position w:val="4"/>
          <w:sz w:val="16"/>
          <w:szCs w:val="16"/>
          <w:lang w:val="en-US"/>
        </w:rPr>
        <w:t>2</w:t>
      </w:r>
      <w:r>
        <w:rPr>
          <w:lang w:val="en-US"/>
        </w:rPr>
        <w:t xml:space="preserve"> ac </w:t>
      </w:r>
      <w:r>
        <w:rPr>
          <w:rFonts w:eastAsia="Symbol" w:cs="Symbol" w:ascii="Symbol" w:hAnsi="Symbol"/>
          <w:lang w:val="en-US"/>
        </w:rPr>
        <w:t>s</w:t>
      </w:r>
      <w:r>
        <w:rPr>
          <w:position w:val="-6"/>
          <w:sz w:val="20"/>
          <w:szCs w:val="20"/>
          <w:lang w:val="en-US"/>
        </w:rPr>
        <w:t>Y</w:t>
      </w:r>
      <w:r>
        <w:rPr>
          <w:position w:val="4"/>
          <w:sz w:val="16"/>
          <w:szCs w:val="16"/>
          <w:lang w:val="en-US"/>
        </w:rPr>
        <w:t>2</w:t>
      </w:r>
      <w:r>
        <w:rPr>
          <w:lang w:val="en-US"/>
        </w:rPr>
        <w:t>, yn ôl eu trefn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Defnyddir y brasamcanion hyn yn yr enghraifft ganlynol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Enghraifft 2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Mae gwneuthurwr offer trydanol yn swmp brynu cydrannau.  Mae dau gyflenwr posibl, sef A a B, ar gyfer math arbennig o gydran y mae ar y gwneuthurwr ei angen.  Gan fod y cydrannau gan A yn ddrutach na’r rhai gan B, penderfynodd y gwneuthurwr na fyddai’n prynu gan A oni bai fod hyd oes cymedrig cydrannau A dros 200 awr yn hwy na hydoedd rhai B.  Rhoddodd hydoedd oes, mewn oriau, hapsampl o 80 cydran a gynhyrchwyd gan A amcangyfrifon diduedd ar gyfer cymedr ac amrywiant yr hydoedd oes yn hafal i 1258 ac 8836, yn ôl eu trefn.  Rhoddodd hydoedd oes, mewn oriau, hapsampl o 60 cydran a gynhyrchwyd gan B amcangyfrifon diduedd ar gyfer cymedr ac amrywiant yr hydoedd oes yn hafal i 1029 a 4624, yn ôl eu trefn.  Cynhaliwch brawf i gynghori’r gwneuthurwr pa gyflenwr y dylai ei ddefnyddio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Datrysiad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adewch i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ddynodi hydoedd oes cymedrig, mewn oriau, cydrannau a gynhyrchir gan A a B, yn ôl eu trefn.  Gan fod y gwneuthurwr am benderfynu a yw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yn fwy na 200, y rhagdybiaeth nwl a’r rhagdybiaeth arall priodol yw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>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 =  200   ac 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&gt; 200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Gan fod n</w:t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=  80,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= 1258, s</w:t>
      </w:r>
      <w:r>
        <w:rPr>
          <w:position w:val="-6"/>
          <w:sz w:val="20"/>
          <w:szCs w:val="20"/>
          <w:lang w:val="en-US"/>
        </w:rPr>
        <w:t>A</w:t>
      </w:r>
      <w:r>
        <w:rPr>
          <w:position w:val="4"/>
          <w:sz w:val="16"/>
          <w:szCs w:val="16"/>
          <w:lang w:val="en-US"/>
        </w:rPr>
        <w:t>2</w:t>
      </w:r>
      <w:r>
        <w:rPr>
          <w:lang w:val="en-US"/>
        </w:rPr>
        <w:t xml:space="preserve"> = 8836  a chan fod n</w:t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 =  60, 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= 1029, s</w:t>
      </w:r>
      <w:r>
        <w:rPr>
          <w:position w:val="-6"/>
          <w:sz w:val="20"/>
          <w:szCs w:val="20"/>
          <w:lang w:val="en-US"/>
        </w:rPr>
        <w:t>B</w:t>
      </w:r>
      <w:r>
        <w:rPr>
          <w:position w:val="4"/>
          <w:sz w:val="16"/>
          <w:szCs w:val="16"/>
          <w:lang w:val="en-US"/>
        </w:rPr>
        <w:t>2</w:t>
      </w:r>
      <w:r>
        <w:rPr>
          <w:lang w:val="en-US"/>
        </w:rPr>
        <w:t xml:space="preserve"> =  4624, mae’n dilyn oddi wrth (5) uchod mai cyfeiliornad safonol amcangyfrifedig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yw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 xml:space="preserve">        ESE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>)</w:t>
        <w:tab/>
        <w:t xml:space="preserve">=  </w:t>
      </w:r>
      <w:r>
        <w:rPr>
          <w:sz w:val="20"/>
          <w:szCs w:val="20"/>
          <w:lang w:val="en-US"/>
        </w:rPr>
        <w:drawing>
          <wp:inline distT="0" distB="0" distL="0" distR="0">
            <wp:extent cx="1066800" cy="5080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13.6937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Felly, trwy ddefnyddio (3) uchod ceir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 xml:space="preserve">     y gwerth-p</w:t>
        <w:tab/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P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pan fyd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yn wir)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P</w:t>
      </w:r>
      <w:r>
        <w:rPr>
          <w:sz w:val="20"/>
          <w:szCs w:val="20"/>
          <w:lang w:val="en-US"/>
        </w:rPr>
        <w:drawing>
          <wp:inline distT="0" distB="0" distL="0" distR="0">
            <wp:extent cx="1524000" cy="4318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P(Z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2.12)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 0.017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Felly, mae’r samplau yn darparu tystiolaeth gref yn erbyn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ac felly yr argymhelliad i’r gwneuthurwr yw prynu’r cydrannau gan A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marfer 4.1b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1.  Mae angen profi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2</w:t>
      </w:r>
      <w:r>
        <w:rPr>
          <w:lang w:val="en-US"/>
        </w:rPr>
        <w:t xml:space="preserve">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2</w:t>
      </w:r>
      <w:r>
        <w:rPr>
          <w:lang w:val="en-US"/>
        </w:rPr>
        <w:t xml:space="preserve">, lle mae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2</w:t>
      </w:r>
      <w:r>
        <w:rPr>
          <w:lang w:val="en-US"/>
        </w:rPr>
        <w:t xml:space="preserve"> yn cynrychioli cymedrau dosraniadau normal annibynnol gydag amrywiannau 24.86 a 12.42, yn ôl eu trefn.  Cymedr hapsampl o 25 arsylw o’r dosraniad cyntaf oedd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= 80.9, a chymedr hapsampl o 36 arsylw o’r ail ddosraniad oedd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2</w:t>
      </w:r>
      <w:r>
        <w:rPr>
          <w:lang w:val="en-US"/>
        </w:rPr>
        <w:t> = 78.4.  Cynhaliwch y prawf a nodwch eich casgliad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2.  Cymedr hapsampl o 12 arsylw o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>, 16) oedd 45.82, a chymedr hapsampl o 20 arsylw o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>, 24) oedd 42.75.  Profwch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3.  Mae Jim a John yn aelodau brwd o Gymdeithas Tyfu Winwyn Aberponty, ac mae’r ddau yn honni mai ef sy’n tyfu’r winwyn mwyaf.  Er mwyn profi eu honiadau, mae ysgrifennydd y Gymdeithas yn rhoi 12 hedyn winionyn yr un iddynt ar ddechrau’r tymor ac maent yn plannu’r rhain yn eu gerddi.  Ar ddiwedd y tymor mae gan Jim 12 winionyn a chyfanswm eu pwysau yw 13.25 kg.  Cafodd John anffawd gydag un winionyn ac ar ddiwedd y tymor mae ganddo 11 a chyfanswm eu pwysau yw 12.69 kg.  Mae’r ysgrifennydd yn gwybod o brofiad, yn annibynnol ar y pwysau cymedrig, fod gan bwysau winwyn ddosraniad normal gyda gwyriad safonol 0.05 kg.  Defnyddiwch y data i benderfynu pa un o’r ddau sy’n tyfu’r winwyn mwyaf ar gyfartaledd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4.  Honnwyd bod merched yn perfformio’n well, ar gyfartaledd, na bechgyn mewn arholiad Ystadegaeth.  Cafwyd hapsamplau o 60 o ferched ac 80 o fechgyn a safodd arholiad Ystadegaeth ac roedd marciau’r merched (x) a marciau’r bechgyn (y) yn gyfryw fel bod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 xml:space="preserve">  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  <w:tab/>
        <w:t xml:space="preserve">=  3054,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 =  157572 ; 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y  =  3844,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y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 =  189760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Profwch a ellir cyfiawnhau’r honiad ar sail y canlyniadau hyn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5.  Er mwyn cymharu cyflymdra perfformio tasg benodol gan ddefnyddio dau ddull gwahanol, sef A a B, perfformiwyd y dasg gan 120 o ddynion yn defnyddio dull A a chan 146 o ddynion yn defnyddio dull B.  Roedd yr amserau (x munud) a gymerwyd gan ddynion yn defnyddio dull A a’r amserau (y munud) a gymerwyd gan ddynion yn defnyddio dull B yn gyfryw fel bod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 xml:space="preserve">     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 xml:space="preserve">=  17.1,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(x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 =  320 ;  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7.4,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(y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 =  178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Cyfrifwch gyfeiliornad safonol amcangyfrifedig y gwahaniaeth rhwng cymedrau’r ddau sampl.  Canfyddwch a ellir honni fod unrhyw un o’r dulliau’n gyflymach na’r llall, ar gyfartaledd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6.  Cwynodd llefarydd ar ran yr undeb wrth gwmni A fod labrwyr yno yn ennill cyflogau is ar gyfartaledd na labrwyr oedd yn gweithio i gwmni B.  Roedd gan gyflogau wythnosol hapsampl o 50 o labrwyr yn gweithio i gwmni A gymedr o £112.20 a gwyriad safonol o £8.80, ac roedd gan gyflogau hapsampl o 50 o labrwyr yn gweithio i gwmni B gymedr o £114.70 a gwyriad safonol o £5.20.  Profwch a ellir cyfiawnhau’r honiad a wnaed gan lefarydd yr undeb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7.  Honnwyd bod y cyflog cyfartalog a delir i athrawon mewn ysgolion annibynnol dros £2400 y flwyddyn yn fwy na’r cyflogau a delir i athrawon yn ysgolion y wladwriaeth.  Rhoddodd cyflogau (mewn miloedd o bunnau) hapsampl o 50 o athrawon mewn ysgolion annibynnol amcangyfrifon diduedd ar gyfer cymedr ac amrywiant y boblogaeth yn hafal i 25.4 a 3.58, yn ôl eu trefn.  Profwch y rhagdybiaeth bod y cyflogau cymedrig a delir i athrawon mewn ysgolion annibynnol dros £2400 yn fwy na’r cyflogau a delir i athrawon yn ysgolion y wladwriaeth yn erbyn y rhagdybiaeth arall bod y gwahaniaeth yn fwy na £2400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8.  Mae angen profi a yw taldra cymedrig dynion sy’n byw mewn sir arbennig 15 cm yn fwy na thaldra cymedrig menywod, yn erbyn y rhagdybiaeth arall bod y gwahaniaeth yn fwy na 15 cm.  Mesurwyd taldra hapsampl o 100 o ddynion a chafwyd bod yr amcangyfrifon  diduedd  ar  gyfer  cymedr  ac  amrywiant  y  boblogaeth  yn  178.1 cm  a 25.12 cm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>. Mesurwyd taldra hapsampl o 100 o fenywod a chafwyd bod yr amcangyfrifon  diduedd  ar  gyfer  cymedr  ac  amrywiant  y  boblogaeth  yn  164.2 cm  a 15.91 cm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>.  Cynhaliwch y prawf a nodwch eich casgliad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9.  Mewn ymchwiliad i effeithiolrwydd cwrs arbennig mewn darllen cyflym, cafodd </w:t>
      </w:r>
      <w:r>
        <w:rPr>
          <w:rFonts w:eastAsia="Teifryn" w:cs="Teifryn" w:ascii="Teifryn" w:hAnsi="Teifryn"/>
          <w:lang w:val="en-US"/>
        </w:rPr>
        <w:t>grð</w:t>
      </w:r>
      <w:r>
        <w:rPr>
          <w:lang w:val="en-US"/>
        </w:rPr>
        <w:t xml:space="preserve">p o </w:t>
      </w:r>
      <w:r>
        <w:rPr>
          <w:rFonts w:eastAsia="Teifryn" w:cs="Teifryn" w:ascii="Teifryn" w:hAnsi="Teifryn"/>
          <w:lang w:val="en-US"/>
        </w:rPr>
        <w:t>500</w:t>
      </w:r>
      <w:r>
        <w:rPr>
          <w:lang w:val="en-US"/>
        </w:rPr>
        <w:t xml:space="preserve"> o fyfyrwyr eu rhannu ar hap yn ddau </w:t>
      </w:r>
      <w:r>
        <w:rPr>
          <w:rFonts w:eastAsia="Teifryn" w:cs="Teifryn" w:ascii="Teifryn" w:hAnsi="Teifryn"/>
          <w:lang w:val="en-US"/>
        </w:rPr>
        <w:t>grð</w:t>
      </w:r>
      <w:r>
        <w:rPr>
          <w:lang w:val="en-US"/>
        </w:rPr>
        <w:t>p cyfartal, A a B.  Rhoddwyd y cwrs i’r myfyrwyr yng n</w:t>
      </w:r>
      <w:r>
        <w:rPr>
          <w:rFonts w:eastAsia="Teifryn" w:cs="Teifryn" w:ascii="Teifryn" w:hAnsi="Teifryn"/>
          <w:lang w:val="en-US"/>
        </w:rPr>
        <w:t>grð</w:t>
      </w:r>
      <w:r>
        <w:rPr>
          <w:lang w:val="en-US"/>
        </w:rPr>
        <w:t>p A ac ni roddwyd y cwrs i’r rhai yng n</w:t>
      </w:r>
      <w:r>
        <w:rPr>
          <w:rFonts w:eastAsia="Teifryn" w:cs="Teifryn" w:ascii="Teifryn" w:hAnsi="Teifryn"/>
          <w:lang w:val="en-US"/>
        </w:rPr>
        <w:t>grð</w:t>
      </w:r>
      <w:r>
        <w:rPr>
          <w:lang w:val="en-US"/>
        </w:rPr>
        <w:t xml:space="preserve">p B.  Ar ddiwedd y cwrs, gofynnwyd i bob myfyriwr ddarllen yr un darn a mesurwyd yr amser a gymerwyd.  Dyma gymedr ac amrywiant yr amserau a gymerwyd (mewn eiliadau) gan bob </w:t>
      </w:r>
      <w:r>
        <w:rPr>
          <w:rFonts w:eastAsia="Teifryn" w:cs="Teifryn" w:ascii="Teifryn" w:hAnsi="Teifryn"/>
          <w:lang w:val="en-US"/>
        </w:rPr>
        <w:t>grð</w:t>
      </w:r>
      <w:r>
        <w:rPr>
          <w:lang w:val="en-US"/>
        </w:rPr>
        <w:t>p: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>G</w:t>
      </w:r>
      <w:r>
        <w:rPr>
          <w:rFonts w:eastAsia="Teifryn" w:cs="Teifryn" w:ascii="Teifryn" w:hAnsi="Teifryn"/>
          <w:lang w:val="en-US"/>
        </w:rPr>
        <w:t>rð</w:t>
      </w:r>
      <w:r>
        <w:rPr>
          <w:lang w:val="en-US"/>
        </w:rPr>
        <w:t>p A :  cymedr  139.2 ,  amrywiant  10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>G</w:t>
      </w:r>
      <w:r>
        <w:rPr>
          <w:rFonts w:eastAsia="Teifryn" w:cs="Teifryn" w:ascii="Teifryn" w:hAnsi="Teifryn"/>
          <w:lang w:val="en-US"/>
        </w:rPr>
        <w:t>rð</w:t>
      </w:r>
      <w:r>
        <w:rPr>
          <w:lang w:val="en-US"/>
        </w:rPr>
        <w:t>p B :  cymedr  144.7 ,  amrywiant  20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Profwch  a  yw’r  cwrs  yn  effeithiol  o  ran  lleihau  yr  amser  darllen  cymedrig  gan fwy na 5 eiliad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10.  Cymharwyd dau fath o fatri o safbwynt hyd yr amser yr oeddent yn para.  Rhoddir canlyniadau profion a gynhaliwyd ar samplau o’r ddau fath o fatri yn y tabl canlynol.</w:t>
      </w:r>
    </w:p>
    <w:p>
      <w:pPr>
        <w:pStyle w:val="Normal"/>
        <w:spacing w:lineRule="exact" w:line="120"/>
        <w:jc w:val="both"/>
        <w:rPr>
          <w:lang w:val="en-US"/>
        </w:rPr>
      </w:pPr>
      <w:r>
        <w:rPr>
          <w:lang w:val="en-US"/>
        </w:rPr>
      </w:r>
    </w:p>
    <w:tbl>
      <w:tblPr>
        <w:tblW w:w="783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90"/>
        <w:gridCol w:w="27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th o fat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ifer a brofwy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ymedr y samp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Gwyriad safonol y samp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.5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.8</w:t>
            </w:r>
          </w:p>
        </w:tc>
      </w:tr>
    </w:tbl>
    <w:p>
      <w:pPr>
        <w:pStyle w:val="Normal"/>
        <w:spacing w:lineRule="exact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Gan nodi yn eglur unrhyw dybiaethau a wnewch, profwch a yw hydoedd cymedrig yr amserau yn hafal ar gyfer y ddau fath o fatri.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495" w:leader="none"/>
        </w:tabs>
        <w:spacing w:lineRule="atLeast" w:line="360"/>
        <w:ind w:left="495" w:hanging="495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fi arwyddocâd</w:t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yflwyniad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Nawr ystyriwch y dull profi arwyddocâd gyda’r sefyllfaoedd a ystyriwyd yn Adran 4.1. Bydd y dull yn addasiad o’r hyn a roddwyd yn Adran 3.3 llyfr S2. Yn benodol, cofiwch mai diffiniad lefel arwyddocâd yw’r tebygolrwydd bod y rhagdybiaeth nwl yn cael ei gwrthod pan fo’n wir. Fel yn Adran 3.3 llyfr S2, mae dwy broblem i’w hystyried, sef: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ab/>
        <w:t>(a) pennu lefel arwyddocâd rheol benderfynu a roddir,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ab/>
        <w:t>(b) pennu rheol benderfynu os rhoddir lefel arwyddocâd benodol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Cofiwch mai un ffordd o ymdrin â (b) yw cyfrifo gwerth p y sampl a gwrthod y rhagdybiaeth nwl dim ond os yw’n llai na’r lefel arwyddocâd a roddir. Dull arall yw cyfrifo’r gwerth z [arsylw o N (0,1)] a gwrthod y rhagdybiaeth nwl dim ond os yw yn y rhanbarth critigol ar gyfer y lefel arwyddocâd a roddir. Defnyddir y dull olaf hwn yn yr enghreifftiau a geir yn yr is-adrannau canlynol, ond mae’r dull cyntaf cystal ag ef; rydym eisoes wedi ymdrin â chyfrifo gwerth p sampl yn Adran 4.1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4.2.1   Profi arwyddocâd cymedr dosraniad</w:t>
      </w:r>
    </w:p>
    <w:p>
      <w:pPr>
        <w:pStyle w:val="Normal"/>
        <w:spacing w:lineRule="atLeast" w:line="360"/>
        <w:rPr/>
      </w:pPr>
      <w:r>
        <w:rPr>
          <w:lang w:val="en-US"/>
        </w:rPr>
        <w:t>Gadewch i X ddynodi hapnewidyn sydd â dosraniad anhysbys. Defnyddir sampl mawr o n arsylw o X i brofi’r rhagdybiaeth nwl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lle mae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E(X). Yn ôl Theorem y Terfyn Canol, gellir amcangyfrif dosraniad samplu cymedr y sampl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rwy ddefnyddio dosraniad normal sydd â chymedr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ac amrywiant bras s</w:t>
      </w:r>
      <w:r>
        <w:rPr>
          <w:vertAlign w:val="superscript"/>
          <w:lang w:val="en-US"/>
        </w:rPr>
        <w:t>2</w:t>
      </w:r>
      <w:r>
        <w:rPr>
          <w:lang w:val="en-US"/>
        </w:rPr>
        <w:t>/n, lle mae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yn cynrychioli amcangyfrif diduedd y sampl o Var(X). Felly, a bwrw bod 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yn wir, mae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N(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>, s</w:t>
      </w:r>
      <w:r>
        <w:rPr>
          <w:vertAlign w:val="superscript"/>
          <w:lang w:val="en-US"/>
        </w:rPr>
        <w:t>2</w:t>
      </w:r>
      <w:r>
        <w:rPr>
          <w:lang w:val="en-US"/>
        </w:rPr>
        <w:t>/n)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neu, yn yr un modd,        Z 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  N(0,1) .                                                        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 xml:space="preserve">Yna gallwn seilio ein penderfyniad ar y gwerth dan sylw canlynol 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ab/>
        <w:t xml:space="preserve">     z = </w:t>
      </w:r>
      <w:r>
        <w:rPr>
          <w:sz w:val="20"/>
          <w:szCs w:val="20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lang w:val="en-US"/>
        </w:rPr>
        <w:tab/>
        <w:tab/>
        <w:tab/>
        <w:tab/>
        <w:tab/>
        <w:t>(1)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lle mae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cynrychioli cymedr y sampl dan sylw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/>
      </w:pPr>
      <w:r>
        <w:rPr>
          <w:i/>
          <w:iCs/>
          <w:lang w:val="en-US"/>
        </w:rPr>
        <w:t>Achos A:</w:t>
      </w:r>
      <w:r>
        <w:rPr>
          <w:lang w:val="en-US"/>
        </w:rPr>
        <w:t xml:space="preserve"> Profi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 gyda lefel arwyddocâd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spacing w:lineRule="atLeast" w:line="360"/>
        <w:rPr/>
      </w:pPr>
      <w:r>
        <w:rPr>
          <w:lang w:val="en-US"/>
        </w:rPr>
        <w:t>Yn yr achos hwn, os yw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yn wir, byddem yn disgwyl bod z a roddir yn (1) yn fawr ac yn bositif, felly’r penderfyniad yw gwrth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os yw’r z dan sylw yn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z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>, lle mae gwerth z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yn golygu bod P(Z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z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, a gellir darllen y gwerth hwn o Dabl 4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/>
      </w:pPr>
      <w:r>
        <w:rPr>
          <w:i/>
          <w:iCs/>
          <w:lang w:val="en-US"/>
        </w:rPr>
        <w:t xml:space="preserve">Achos B: </w:t>
      </w:r>
      <w:r>
        <w:rPr>
          <w:lang w:val="en-US"/>
        </w:rPr>
        <w:t>Profi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gyda lefel arwyddocâd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spacing w:lineRule="atLeast" w:line="360"/>
        <w:rPr/>
      </w:pPr>
      <w:r>
        <w:rPr>
          <w:lang w:val="en-US"/>
        </w:rPr>
        <w:t>Drwy addasu’r uchod mewn ffordd amlwg, y penderfyniad yn yr achos hwn yw gwrth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os yw gwerth dan sylw z a roddir yn (1) yn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z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spacing w:lineRule="atLeast" w:line="360"/>
        <w:rPr/>
      </w:pPr>
      <w:r>
        <w:rPr>
          <w:i/>
          <w:iCs/>
          <w:lang w:val="en-US"/>
        </w:rPr>
        <w:t xml:space="preserve">Achos C: </w:t>
      </w:r>
      <w:r>
        <w:rPr>
          <w:lang w:val="en-US"/>
        </w:rPr>
        <w:t>Profi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gyda lefel arwyddocâd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spacing w:lineRule="atLeast" w:line="360"/>
        <w:rPr/>
      </w:pPr>
      <w:r>
        <w:rPr>
          <w:lang w:val="en-US"/>
        </w:rPr>
        <w:t>Fel y gwelsom yn gynharach gyda rhagdybiaeth arall ddwyochrog, rhaid caniatáu ar gyfer y posibilrwydd, pan fo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yn wir, y gall gwerth dan sylw z fod yn fawr ac yn bositif neu’n fawr ac yn negatif. Drwy addasu’r hyn a wnaethom yn Adran 3.3.1 llyfr S2, penderfynir gwrth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os yw gwerth </w:t>
      </w:r>
      <w:r>
        <w:rPr>
          <w:b/>
          <w:bCs/>
          <w:lang w:val="en-US"/>
        </w:rPr>
        <w:t>meintiol</w:t>
      </w:r>
      <w:r>
        <w:rPr>
          <w:lang w:val="en-US"/>
        </w:rPr>
        <w:t xml:space="preserve"> z yn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½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.  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Fe gofiwch o Adran 3.3.1 mai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ab/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 xml:space="preserve">  z</w:t>
      </w:r>
      <w:r>
        <w:rPr>
          <w:vertAlign w:val="subscript"/>
          <w:lang w:val="en-US"/>
        </w:rPr>
        <w:t>½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s/</w:t>
      </w:r>
      <w:r>
        <w:rPr>
          <w:sz w:val="20"/>
          <w:szCs w:val="20"/>
          <w:lang w:val="en-US"/>
        </w:rPr>
        <w:drawing>
          <wp:inline distT="0" distB="0" distL="0" distR="0">
            <wp:extent cx="241300" cy="2159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yw’r ffiniau hyder 100(1 -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)% bras ar gyfer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. 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Mae’n hawdd gwirio y caiff unrhyw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sydd y tu allan i’r cyfwng sydd â’r ffiniau hyn ei wrthod pan fo’r lefel arwyddocâd yn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. Nodwch hefyd bod hyn bob tro’n wir wrth brofi rhagdybiaeth nwl yn erbyn rhagdybiaeth arall ddwyochrog.   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360"/>
        <w:rPr>
          <w:lang w:val="en-US"/>
        </w:rPr>
      </w:pPr>
      <w:r>
        <w:rPr>
          <w:lang w:val="en-US"/>
        </w:rPr>
        <w:t>Enghraifft 1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 xml:space="preserve">Mae un o ymchwilwyr gwneuthurwr llinyn wedi honni pe bai math arbennig o orchudd yn cael ei roi ar linyn y byddai hyn yn cynyddu ei gryfder torri cymedrig o’i werth presennol sef 7.2 kg. Rhoddwyd y gorchudd ar hapsampl o 60 darn o linyn ac roedd eu cryfderau torri (x kg) yn bodloni’r hafaliadau canlynol 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316865" cy="2540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456  a  </w:t>
      </w:r>
      <w:r>
        <w:rPr>
          <w:sz w:val="20"/>
          <w:szCs w:val="20"/>
          <w:lang w:val="en-US"/>
        </w:rPr>
        <w:drawing>
          <wp:inline distT="0" distB="0" distL="0" distR="0">
            <wp:extent cx="393700" cy="2540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3540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Defnyddiwch lefel arwyddocâd 5% i benderfynu a yw honiad yr ymchwilydd yn gywir ai peidio.</w:t>
      </w:r>
    </w:p>
    <w:p>
      <w:pPr>
        <w:pStyle w:val="Heading1"/>
        <w:spacing w:lineRule="atLeast" w:line="360"/>
        <w:rPr>
          <w:lang w:val="en-US"/>
        </w:rPr>
      </w:pPr>
      <w:r>
        <w:rPr>
          <w:lang w:val="en-US"/>
        </w:rPr>
        <w:t>Datrysiad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dewch i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kg ddynodi cryfder torri cymedrig darnau o linyn wedi eu gorchuddio. Rydym eisiau profi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7.2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&gt; 7.2 gyda lefel arwyddocâd 0.05.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dewch i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g ddynodi cryfder torri cymedrig hapsampl o 60 darn o’r llinyn. O’r canlyniadau a geir o’r sampl mae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 </w:t>
      </w:r>
      <w:r>
        <w:rPr>
          <w:sz w:val="20"/>
          <w:szCs w:val="20"/>
          <w:lang w:val="en-US"/>
        </w:rPr>
        <w:drawing>
          <wp:inline distT="0" distB="0" distL="0" distR="0">
            <wp:extent cx="304800" cy="393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7.4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 xml:space="preserve">ac mae amcangyfrif diduedd o amrywiant y cryfderau torri yn hafal i 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</w:t>
      </w:r>
      <w:r>
        <w:rPr>
          <w:sz w:val="20"/>
          <w:szCs w:val="20"/>
          <w:lang w:val="en-US"/>
        </w:rPr>
        <w:drawing>
          <wp:inline distT="0" distB="0" distL="0" distR="0">
            <wp:extent cx="1168400" cy="482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.2610</w:t>
      </w:r>
    </w:p>
    <w:p>
      <w:pPr>
        <w:pStyle w:val="Normal"/>
        <w:spacing w:lineRule="atLeast" w:line="360"/>
        <w:rPr/>
      </w:pPr>
      <w:r>
        <w:rPr>
          <w:lang w:val="en-US"/>
        </w:rPr>
        <w:t>Gan dybio bod n = 60 yn ddigon mawr i gyfiawnhau (i) defnyddio Theorem y Terfyn Canol a (ii) cymryd bod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yn agos i amrywiant y boblogaeth, cawn 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ab/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 N(7.2, </w:t>
      </w:r>
      <w:r>
        <w:rPr>
          <w:sz w:val="20"/>
          <w:szCs w:val="20"/>
          <w:lang w:val="en-US"/>
        </w:rPr>
        <w:drawing>
          <wp:inline distT="0" distB="0" distL="0" distR="0">
            <wp:extent cx="508000" cy="3937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0.0210)     pan fo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wir.</w:t>
      </w:r>
    </w:p>
    <w:p>
      <w:pPr>
        <w:pStyle w:val="Normal"/>
        <w:spacing w:lineRule="atLeast" w:line="360"/>
        <w:ind w:left="720" w:firstLine="720"/>
        <w:rPr/>
      </w:pP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ab/>
        <w:t xml:space="preserve">  Z   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  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7.2)/</w:t>
      </w:r>
      <w:r>
        <w:rPr>
          <w:sz w:val="20"/>
          <w:szCs w:val="20"/>
          <w:lang w:val="en-US"/>
        </w:rPr>
        <w:drawing>
          <wp:inline distT="0" distB="0" distL="0" distR="0">
            <wp:extent cx="6223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  N(0,1)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 xml:space="preserve">Gwerth dan sylw Z yw 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 xml:space="preserve">   </w:t>
        <w:tab/>
        <w:t xml:space="preserve">z =  </w:t>
      </w:r>
      <w:r>
        <w:rPr>
          <w:sz w:val="20"/>
          <w:szCs w:val="20"/>
          <w:lang w:val="en-US"/>
        </w:rPr>
        <w:drawing>
          <wp:inline distT="0" distB="0" distL="0" distR="0">
            <wp:extent cx="711200" cy="4191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.30</w:t>
      </w:r>
    </w:p>
    <w:p>
      <w:pPr>
        <w:pStyle w:val="Normal"/>
        <w:spacing w:lineRule="atLeast" w:line="360"/>
        <w:rPr/>
      </w:pPr>
      <w:r>
        <w:rPr>
          <w:lang w:val="en-US"/>
        </w:rPr>
        <w:t>Gan mai 0</w:t>
      </w:r>
      <w:r>
        <w:rPr>
          <w:rFonts w:eastAsia="Math B;Symbol" w:cs="Math B;Symbol" w:ascii="Math B;Symbol" w:hAnsi="Math B;Symbol"/>
          <w:lang w:val="en-US"/>
        </w:rPr>
        <w:t>$</w:t>
      </w:r>
      <w:r>
        <w:rPr>
          <w:lang w:val="en-US"/>
        </w:rPr>
        <w:t>05 yw’r lefel arwyddocâd, z</w:t>
      </w:r>
      <w:r>
        <w:rPr>
          <w:vertAlign w:val="subscript"/>
          <w:lang w:val="en-US"/>
        </w:rPr>
        <w:t>0</w:t>
      </w:r>
      <w:r>
        <w:rPr>
          <w:rFonts w:eastAsia="Math B;Symbol" w:cs="Math B;Symbol" w:ascii="Math B;Symbol" w:hAnsi="Math B;Symbol"/>
          <w:vertAlign w:val="subscript"/>
          <w:lang w:val="en-US"/>
        </w:rPr>
        <w:t>$</w:t>
      </w:r>
      <w:r>
        <w:rPr>
          <w:vertAlign w:val="subscript"/>
          <w:lang w:val="en-US"/>
        </w:rPr>
        <w:t>05</w:t>
      </w:r>
      <w:r>
        <w:rPr>
          <w:lang w:val="en-US"/>
        </w:rPr>
        <w:t xml:space="preserve"> = 1.645 yw gwerth critigol z (o Dabl 4). Gan fod gwerth dan sylw z yn llai na’r z critigol, ni allwn wrth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c rydym yn casglu nad oes digon o dystiolaeth i gadarnhau honiad yr ymchwilydd. 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 xml:space="preserve">[Fe’i gadewir fel ymarfer i chi ddangos bod gwerth p y sampl yn tua 0.0968 sy’n fwy na 0.05 ac mae’n arwain at yr un casgliad ag uchod.] 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/>
      </w:pPr>
      <w:r>
        <w:rPr>
          <w:b/>
          <w:bCs/>
          <w:lang w:val="en-US"/>
        </w:rPr>
        <w:t>Enghraifft 2</w:t>
      </w:r>
      <w:r>
        <w:rPr>
          <w:lang w:val="en-US"/>
        </w:rPr>
        <w:t xml:space="preserve"> (Enghraifft 1 Adran 4.1.1)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Mae brand arbennig o fylbiau golau trydan wedi’u cynllunio fel bod hyd oes cymedrig y bylbiau yn 1200 awr.  Amheuir bod swp mawr penodol o’r bylbiau yn is na’r safon yn y ffaith bod hyd oes cymedrig y bylbiau yn y swp yn llai na 1200 awr.  Hyd oes cymedrig 50 o fylbiau a hapddewiswyd o’r swp oedd 1150 awr a’r gwyriad safonol oedd 150 awr.  Defnyddiwch lefel arwyddocâd 1% i wneud y prawf priodol.</w:t>
      </w:r>
    </w:p>
    <w:p>
      <w:pPr>
        <w:pStyle w:val="Heading1"/>
        <w:spacing w:lineRule="atLeast" w:line="360"/>
        <w:rPr>
          <w:lang w:val="en-US"/>
        </w:rPr>
      </w:pPr>
      <w:r>
        <w:rPr>
          <w:lang w:val="en-US"/>
        </w:rPr>
        <w:t>Datrysiad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dewch i X awr ddynodi hyd oes bylb a ddewisir ar hap o’r swp dan amheuaeth a gadewch i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awr ddynodi hyd oes cymedrig y bylbiau yn y swp. Gan ein bod yn tybio bod 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&lt; 1200 rhaid i ni brofi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1200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&lt; 1200 gyda lefel arwyddocâd 0.01.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Yma, mae n = 50,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 1150 a s = 150 (gan dybio mai dyma yw ail isradd yr amcangyfrif diduedd o amrywiant y boblogaeth). Felly, pan fo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wir, mae 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 N(1200, 150</w:t>
      </w:r>
      <w:r>
        <w:rPr>
          <w:vertAlign w:val="superscript"/>
          <w:lang w:val="en-US"/>
        </w:rPr>
        <w:t>2</w:t>
      </w:r>
      <w:r>
        <w:rPr>
          <w:lang w:val="en-US"/>
        </w:rPr>
        <w:t>/50 = 450)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     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ab/>
        <w:t xml:space="preserve"> Z   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   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– 1200)/</w:t>
      </w:r>
      <w:r>
        <w:rPr>
          <w:sz w:val="20"/>
          <w:szCs w:val="20"/>
          <w:lang w:val="en-US"/>
        </w:rPr>
        <w:drawing>
          <wp:inline distT="0" distB="0" distL="0" distR="0">
            <wp:extent cx="393700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N(0,1).</w:t>
      </w:r>
    </w:p>
    <w:p>
      <w:pPr>
        <w:pStyle w:val="Normal"/>
        <w:spacing w:lineRule="atLeast" w:line="360"/>
        <w:rPr/>
      </w:pPr>
      <w:r>
        <w:rPr>
          <w:lang w:val="en-US"/>
        </w:rPr>
        <w:t>Y gwerth dan sylw yw z =  (1150 – 1200)/</w:t>
      </w:r>
      <w:r>
        <w:rPr>
          <w:sz w:val="20"/>
          <w:szCs w:val="20"/>
          <w:lang w:val="en-US"/>
        </w:rPr>
        <w:drawing>
          <wp:inline distT="0" distB="0" distL="0" distR="0">
            <wp:extent cx="39370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–2.36 .</w:t>
      </w:r>
    </w:p>
    <w:p>
      <w:pPr>
        <w:pStyle w:val="Normal"/>
        <w:spacing w:lineRule="atLeast" w:line="360"/>
        <w:rPr/>
      </w:pPr>
      <w:r>
        <w:rPr>
          <w:lang w:val="en-US"/>
        </w:rPr>
        <w:t>Y rhanbarth critigol yn yr achos hwn yw z &lt; - z</w:t>
      </w:r>
      <w:r>
        <w:rPr>
          <w:vertAlign w:val="subscript"/>
          <w:lang w:val="en-US"/>
        </w:rPr>
        <w:t>0</w:t>
      </w:r>
      <w:r>
        <w:rPr>
          <w:rFonts w:eastAsia="Math B;Symbol" w:cs="Math B;Symbol" w:ascii="Math B;Symbol" w:hAnsi="Math B;Symbol"/>
          <w:vertAlign w:val="subscript"/>
          <w:lang w:val="en-US"/>
        </w:rPr>
        <w:t>$</w:t>
      </w:r>
      <w:r>
        <w:rPr>
          <w:vertAlign w:val="subscript"/>
          <w:lang w:val="en-US"/>
        </w:rPr>
        <w:t>01</w:t>
      </w:r>
      <w:r>
        <w:rPr>
          <w:lang w:val="en-US"/>
        </w:rPr>
        <w:t xml:space="preserve"> = –2.326. Gan fod gwerth dan sylw z yn llai na’r gwerth critigol hwn gallwn wrth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r lefel arwyddocâd 1% a chasglu bod y swp yn is na’r safon. [Yn Enghraifft 1 Adran 4.1.1 aethom ati i ddangos mai 0.009 oedd gwerth p y sampl sy’n llai na’r lefel arwyddocâd ac mae’n arwain at yr un casgliad.]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/>
      </w:pPr>
      <w:r>
        <w:rPr>
          <w:b/>
          <w:bCs/>
          <w:lang w:val="en-US"/>
        </w:rPr>
        <w:t xml:space="preserve">Enghraifft 3 </w:t>
      </w:r>
      <w:r>
        <w:rPr>
          <w:lang w:val="en-US"/>
        </w:rPr>
        <w:t>(Enghraifft 2 Adran 4.1.1)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Dangosodd cofnodion am heddweision mewn awdurdod heddlu penodol ym 1985 fod eu taldra cymedrig yn 185 cm.  Gofynnwyd a oedd taldra cymedrig heddweision yn yr awdurdod ym 1995 yn wahanol i’r taldra ym 1985.  Er mwyn ateb y cwestiwn hwn, mesurwyd taldra, mewn cm, hapsampl o 60 heddwas yn yr awdurdod ym 1995.  Dadansoddwyd y canlyniadau a chafwyd amcangyfrifon diduedd ar gyfer cymedr ac amrywiant y boblogaeth, sef 182.5 a 22.64, yn ôl eu trefn.  Defnyddiwch brawf priodol gan gymryd bod y lefel arwyddocâd yn tua 0.02.</w:t>
      </w:r>
    </w:p>
    <w:p>
      <w:pPr>
        <w:pStyle w:val="Heading1"/>
        <w:spacing w:lineRule="atLeast" w:line="360"/>
        <w:rPr>
          <w:lang w:val="en-US"/>
        </w:rPr>
      </w:pPr>
      <w:r>
        <w:rPr>
          <w:lang w:val="en-US"/>
        </w:rPr>
        <w:t>Datrysiad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dewch i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cm ddynodi taldra cymedrig yr heddweision ym 1995. Rhaid i ni brofi </w:t>
      </w:r>
    </w:p>
    <w:p>
      <w:pPr>
        <w:pStyle w:val="Normal"/>
        <w:spacing w:lineRule="atLeast" w:line="36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185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185 gyda lefel arwyddocâd sy’n tua 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2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O’r canlyniadau a gawn o’r sampl, mae</w:t>
        <w:tab/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 xml:space="preserve">n = 60,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8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,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64.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dewch i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m ddynodi taldra cymedrig hapsampl o 60 heddwas ym 1995. Yna, gan gymryd b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wir, mae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ab/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 N</w:t>
      </w:r>
      <w:r>
        <w:rPr>
          <w:sz w:val="20"/>
          <w:szCs w:val="20"/>
          <w:lang w:val="en-US"/>
        </w:rPr>
        <w:drawing>
          <wp:inline distT="0" distB="0" distL="0" distR="0">
            <wp:extent cx="1600200" cy="4318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           Z  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  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– 185)/</w:t>
      </w:r>
      <w:r>
        <w:rPr>
          <w:sz w:val="20"/>
          <w:szCs w:val="20"/>
          <w:lang w:val="en-US"/>
        </w:rPr>
        <w:drawing>
          <wp:inline distT="0" distB="0" distL="0" distR="0">
            <wp:extent cx="647700" cy="2286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N(0,1)</w:t>
      </w:r>
    </w:p>
    <w:p>
      <w:pPr>
        <w:pStyle w:val="Normal"/>
        <w:spacing w:lineRule="atLeast" w:line="360"/>
        <w:rPr/>
      </w:pPr>
      <w:r>
        <w:rPr>
          <w:lang w:val="en-US"/>
        </w:rPr>
        <w:t>Gan fod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yn ddwyochrog, y gwerth dan sylw priodol ar gyfer Z yw 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z =  </w:t>
      </w:r>
      <w:r>
        <w:rPr>
          <w:sz w:val="20"/>
          <w:szCs w:val="20"/>
          <w:lang w:val="en-US"/>
        </w:rPr>
        <w:drawing>
          <wp:inline distT="0" distB="0" distL="0" distR="0">
            <wp:extent cx="901700" cy="2794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/ </w:t>
      </w:r>
      <w:r>
        <w:rPr>
          <w:sz w:val="20"/>
          <w:szCs w:val="20"/>
          <w:lang w:val="en-US"/>
        </w:rPr>
        <w:drawing>
          <wp:inline distT="0" distB="0" distL="0" distR="0">
            <wp:extent cx="6096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4.07 .</w:t>
      </w:r>
    </w:p>
    <w:p>
      <w:pPr>
        <w:pStyle w:val="Normal"/>
        <w:spacing w:lineRule="atLeast" w:line="360"/>
        <w:rPr/>
      </w:pPr>
      <w:r>
        <w:rPr>
          <w:lang w:val="en-US"/>
        </w:rPr>
        <w:t>Y rhanbarth critigol yn yr achos hwn yw z</w:t>
      </w:r>
      <w:r>
        <w:rPr>
          <w:rFonts w:eastAsia="Math B;Symbol" w:cs="Math B;Symbol" w:ascii="Math B;Symbol" w:hAnsi="Math B;Symbol"/>
          <w:lang w:val="en-US"/>
        </w:rPr>
        <w:t>¦</w:t>
      </w:r>
      <w:r>
        <w:rPr>
          <w:lang w:val="en-US"/>
        </w:rPr>
        <w:t>z</w:t>
      </w:r>
      <w:r>
        <w:rPr>
          <w:vertAlign w:val="subscript"/>
          <w:lang w:val="en-US"/>
        </w:rPr>
        <w:t>0. 01</w:t>
      </w:r>
      <w:r>
        <w:rPr>
          <w:lang w:val="en-US"/>
        </w:rPr>
        <w:t xml:space="preserve"> = 2.326 (o Dabl 4). Gan fod gwerth dan sylw z yn y rhanbarth critigol hwn rydym yn gwrthod H</w:t>
      </w:r>
      <w:r>
        <w:rPr>
          <w:vertAlign w:val="subscript"/>
          <w:lang w:val="en-US"/>
        </w:rPr>
        <w:t>0</w:t>
      </w:r>
      <w:r>
        <w:rPr>
          <w:lang w:val="en-US"/>
        </w:rPr>
        <w:t>, a chan fod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&lt; 185 gallwn gasglu bod taldra cymedrig heddweision ym 1995 yn llai na’r taldra cymedrig ym 1985.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[Yn Enghraifft 2 Adran 4.1.1 dangoswyd bod gwerth p y sampl yn 0.009 sy’n llai na’r lefel arwyddocâd, sef 0.02, fel bod y casgliad yr un fath.  Fe’i gadewir fel ymarfer i chi ddangos mai (181.07,183.93) yw’r cyfwng hyder 98% bras ar gyfer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>. Gan fod 185 y tu allan i’r cyfwng hwn, rydym yn gwrth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r lefel arwyddocâd 2% ac mae’r casgliad yr un fath ag uchod. Mewn gwirionedd, dengys y cyfwng hyder hwn y byddai unrhyw </w:t>
      </w:r>
    </w:p>
    <w:p>
      <w:pPr>
        <w:pStyle w:val="Normal"/>
        <w:spacing w:lineRule="atLeast" w:line="360"/>
        <w:rPr/>
      </w:pP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lt; 181.07 neu &gt; 183.93 yn cael ei wrthod ar lefel arwyddocâd 2%.]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marfer 4.2a</w:t>
      </w:r>
    </w:p>
    <w:p>
      <w:pPr>
        <w:pStyle w:val="TextBody"/>
        <w:rPr>
          <w:lang w:val="en-US"/>
        </w:rPr>
      </w:pPr>
      <w:r>
        <w:rPr>
          <w:lang w:val="en-US"/>
        </w:rPr>
        <w:t>1.  Roedd gan hapsampl o 100 ffibr a gymerwyd o swp mawr gryfderau torri gyda chymedr 15.28 a gwyriad safonol 0.35.  Canfyddwch a yw’r sampl hwn yn darparu digon o dystiolaeth i gyfiawnhau casglu bod cryfder cymedrig ffibrau o’r fath yn fwy na 15.2.  Defnyddiwch lefel arwyddocâd 5%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2.  Mae cymedr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a gwyriad safonol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 hapnewidyn X yn anhysbys.  Cymerwyd hapsampl o 50 arsylw ar X a’u swm oedd 2625 a swm eu sgwariau oedd 137950.  Profwch y rhagdybiaeth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52 yn erbyn y rhagdybiaeth arall fod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52 gan ddefnyddio lefel arwyddocâd (a) 5%, (b) 2%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3.  Canfuwyd bod swm hydoedd (mewn cm) 100 teclyn a gynhyrchwyd yn 305 a bod swm sgwariau’r hydoedd yn 1225.  Profwch, gan ddefnyddio lefel arwyddocâd 5%, y rhagdybiaeth bod hyd cymedrig yr erthyglau yn 3 cm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4.  Cwynodd siopwr bod pwysau cymedrig barrau siocled o frand penodol a brynwyd gan gyfanwerthwr yn llai na’r gwerth a nodwyd, sef 8.5 gram.  Pwysodd y siopwr 100 bar a chanfod bod cymedr eu pwysau yn 8.36 gram a’r gwyriad safonol yn 0.72 gram.  Gan ddefnyddio lefel arwyddocâd 5%, canfyddwch a yw </w:t>
      </w:r>
      <w:r>
        <w:rPr>
          <w:rFonts w:eastAsia="Teifryn" w:cs="Teifryn" w:ascii="Teifryn" w:hAnsi="Teifryn"/>
          <w:lang w:val="en-US"/>
        </w:rPr>
        <w:t>cð</w:t>
      </w:r>
      <w:r>
        <w:rPr>
          <w:lang w:val="en-US"/>
        </w:rPr>
        <w:t>yn y siopwr yn ddilys ai peidio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5.  Roedd y marciau (x) a gafwyd gan hapsampl o 250 ymgeisydd mewn arholiad gyda nifer mawr o ymgeiswyr yn gyfryw fel bod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x = 11872 a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= 646193.  Gadewch i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ddynodi’r marc cymedrig gan yr holl ymgeiswyr yn yr arholiad.  Tybiwch fod y rhagdybiaeth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49.5 i’w phrofi yn erbyn y rhagdybiaeth arall bod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&lt; 49.5 gan ddefnyddio lefel arwyddocâd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.  Canfyddwch y set o werthoedd ar gyfer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lle dylid gwrthod y rhagdybiaeth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49.5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6.  Honnir bod bydwragedd yn teithio 12000 o filltiroedd y flwyddyn ar gyfartaledd wrth gyflawni eu dyletswyddau.  Fodd bynnag, gwnaed honiad arall bod y cyfartaledd yn llai na 12000.  Cafwyd hapsampl o 100 bydwraig a chanfuwyd bod cymedr y pellterau a deithiwyd ganddynt ar ddyletswydd y flwyddyn flaenorol yn 11500 milltir a’r gwyriad safonol yn 2400 milltir.  Gan ddefnyddio lefel arwyddocâd 1% profwch yr honiad a wnaed yn erbyn yr honiad arall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7.  Mae cynhyrchydd hufen iâ yn honni bod ei hufen iâ yn cynnwys 10% o fraster.  Dadansoddwyd 50 carton o’r hufen iâ a chafwyd cynnwys braster cymedrig o 10.3% gyda gwyriad safonol 1.4%. Defnyddiwch lefel arwyddocâd 5% i brofi honiad y cynhyrchydd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4.2.2  Profi arwyddocâd y gwahaniaeth rhwng cymedrau dau ddosraniad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adewch i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dynodi cymedr hapsampl o n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arsylw o blith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s</w:t>
      </w:r>
      <w:r>
        <w:rPr>
          <w:position w:val="-6"/>
          <w:sz w:val="20"/>
          <w:szCs w:val="20"/>
          <w:lang w:val="en-US"/>
        </w:rPr>
        <w:t>X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) a gadewch i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dynodi hapsampl o n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arsylw o blith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s</w:t>
      </w:r>
      <w:r>
        <w:rPr>
          <w:position w:val="-6"/>
          <w:sz w:val="20"/>
          <w:szCs w:val="20"/>
          <w:lang w:val="en-US"/>
        </w:rPr>
        <w:t>Y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>) a thybiwch fod angen profi’r rhagdybiaeth nwl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ar gyfer rhyw werth penodedig ar gyfer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ellir diddwytho’r canlyniadau damcaniaethol yn rhwydd o’r canlyniadau yn Adran 4.2.1. trwy roi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yn lle</w:t>
      </w:r>
      <w:r>
        <w:rPr>
          <w:position w:val="-2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yn lle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ac </w:t>
      </w:r>
    </w:p>
    <w:p>
      <w:pPr>
        <w:pStyle w:val="Normal"/>
        <w:spacing w:lineRule="atLeast" w:line="360"/>
        <w:ind w:left="720" w:firstLine="720"/>
        <w:jc w:val="both"/>
        <w:rPr/>
      </w:pPr>
      <w:r>
        <w:rPr>
          <w:lang w:val="en-US"/>
        </w:rPr>
        <w:t>SE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 =   </w:t>
      </w:r>
      <w:r>
        <w:rPr>
          <w:sz w:val="20"/>
          <w:szCs w:val="20"/>
          <w:lang w:val="en-US"/>
        </w:rPr>
        <w:drawing>
          <wp:inline distT="0" distB="0" distL="0" distR="0">
            <wp:extent cx="939800" cy="5842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lle SE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; gweler hefyd Adran 4.1.2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Dangosir y dulliau ar gyfer profi arwyddocâd yn yr enghreifftiau canlynol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Enghraifft 1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Mae X ac Y yn ddau hapnewidyn annibynnol sydd â dosraniad normal, y ddau gyda gwyriad safonol 5.  Mae cymedrau’r dosraniadau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>, yn ôl eu trefn, yn anhysbys.  Mae angen profi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= 2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 &gt; 2 gan ddefnyddio’r gwerthoedd a gafwyd yn yr hapsamplau o 50 arsylw o X a 50 arsylw o Y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(a)  Canfyddwch  lefel  arwyddocâd  y  rheol  benderfynu  a  fydd  yn  gwrthod  H</w:t>
      </w:r>
      <w:r>
        <w:rPr>
          <w:position w:val="-6"/>
          <w:sz w:val="20"/>
          <w:szCs w:val="20"/>
          <w:lang w:val="en-US"/>
        </w:rPr>
        <w:t xml:space="preserve">0 </w:t>
      </w:r>
      <w:r>
        <w:rPr>
          <w:lang w:val="en-US"/>
        </w:rPr>
        <w:t xml:space="preserve"> os yw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4, lle mae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c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dynodi cymedrau’r samplau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(b)  Canfyddwch y rheol benderfynu os yw’r lefel arwyddocâd yn 0.01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(c)  O wybod bod cymedrau’r samplau dan sylw yn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9.5 ac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5.8 canfyddwch y lefel arwyddocâd leiaf er mwyn gwrtho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b/>
          <w:bCs/>
          <w:lang w:val="en-US"/>
        </w:rPr>
        <w:t>Datrysiad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O wybod bod X ac Y yn annibynnol gydag X ~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X</w:t>
      </w:r>
      <w:r>
        <w:rPr>
          <w:lang w:val="en-US"/>
        </w:rPr>
        <w:t>, 25) ac Y ~ N(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Y</w:t>
      </w:r>
      <w:r>
        <w:rPr>
          <w:lang w:val="en-US"/>
        </w:rPr>
        <w:t xml:space="preserve">, 25) ac mai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c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w cymedrau hapsamplau o faint 50 yr un, mae’n dilyn bod dosraniad samplu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normal gyda chymedr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a chyfeiliornad safonol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 xml:space="preserve">    SE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  <w:tab/>
        <w:t xml:space="preserve">=  </w:t>
      </w:r>
      <w:r>
        <w:rPr>
          <w:sz w:val="20"/>
          <w:szCs w:val="20"/>
          <w:lang w:val="en-US"/>
        </w:rPr>
        <w:drawing>
          <wp:inline distT="0" distB="0" distL="0" distR="0">
            <wp:extent cx="800100" cy="4826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=  1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(a)  Lefel arwyddocâd y rheol benderfynu a roddir yw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P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4 pan fo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yn wir) =  P</w:t>
      </w:r>
      <w:r>
        <w:rPr>
          <w:sz w:val="20"/>
          <w:szCs w:val="20"/>
          <w:lang w:val="en-US"/>
        </w:rPr>
        <w:drawing>
          <wp:inline distT="0" distB="0" distL="0" distR="0">
            <wp:extent cx="762000" cy="4318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=  P(Z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2)  =  0.02275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(b)  Ystyriwch y rheol benderfynu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>Gwrtho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os yw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c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Lefel arwyddocâd y rheol hon yw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P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c pan fo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yn wir) =  P</w:t>
      </w:r>
      <w:r>
        <w:rPr>
          <w:sz w:val="20"/>
          <w:szCs w:val="20"/>
          <w:lang w:val="en-US"/>
        </w:rPr>
        <w:drawing>
          <wp:inline distT="0" distB="0" distL="0" distR="0">
            <wp:extent cx="749300" cy="4318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=  P(Z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c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2)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Ar gyfer lefel arwyddocâd 0.01, rhaid i c fodloni P(Z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c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2) = 0.01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Gan gyfeirio at Dabl 4 ceir c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2 = 2.576, ac felly c = 4.576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Felly, y rheol benderfynu sydd â lefel arwyddocâd 1% yw :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>Gwrtho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os yw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4.576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(c)  Y lefel arwyddocâd leiaf ar gyfer gwrtho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yw’r gwerth-p.  Gan fod 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 xml:space="preserve">= 9.5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5.8  =  3.7 &gt; 2,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mae’r gwerth-p</w:t>
        <w:tab/>
        <w:t>=  P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3.7 pan fo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 = 2)  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  <w:tab/>
        <w:tab/>
        <w:t>=  P</w:t>
      </w:r>
      <w:r>
        <w:rPr>
          <w:sz w:val="20"/>
          <w:szCs w:val="20"/>
          <w:lang w:val="en-US"/>
        </w:rPr>
        <w:drawing>
          <wp:inline distT="0" distB="0" distL="0" distR="0">
            <wp:extent cx="876300" cy="4318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=  P(Z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1.7)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 0.0446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Felly, gyda’r cymedrau sampl a arsylwyd, ni ddylid gwrthod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oni bai fod y lefel arwyddocâd a ddewisir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.045 (4.5%).</w:t>
      </w:r>
    </w:p>
    <w:p>
      <w:pPr>
        <w:pStyle w:val="Normal"/>
        <w:spacing w:lineRule="atLeast" w:line="360" w:before="120" w:after="0"/>
        <w:jc w:val="both"/>
        <w:rPr/>
      </w:pPr>
      <w:r>
        <w:rPr>
          <w:b/>
          <w:bCs/>
          <w:lang w:val="en-US"/>
        </w:rPr>
        <w:t xml:space="preserve">Enghraifft 2  </w:t>
      </w:r>
      <w:r>
        <w:rPr>
          <w:lang w:val="en-US"/>
        </w:rPr>
        <w:t>(Cymharer ag Enghraifft 1 yn Adran 4.1.2)</w:t>
      </w:r>
    </w:p>
    <w:p>
      <w:pPr>
        <w:pStyle w:val="TextBody"/>
        <w:rPr>
          <w:lang w:val="en-US"/>
        </w:rPr>
      </w:pPr>
      <w:r>
        <w:rPr>
          <w:lang w:val="en-US"/>
        </w:rPr>
        <w:t>Mae gan gwmni ddau beiriant llifanu trachywir, A a B, ac mae’r ddau yn cynhyrchu rhodenni silindrog â diamedr cymedrig 2.500 cm.  Mae gan ddiamedrau’r rhodenni a gynhyrchir ar beiriant A ddosraniad normal gyda gwyriad safonol 0.01 cm ac mae gan ddiamedrau’r rhodenni a gynhyrchir ar beiriant B ddosraniad normal gyda gwyriad safonol 0.015 cm.  Mae cyfansoddiad y dur mae’r cwmni yn ei dderbyn gan ei gyflenwr yn newid rhywfaint.  Cymerwyd hapsamplau o 10 rhoden a gynhyrchir gan beiriant A a pheiriant B a’u diamedrau cymedrig oedd 2.535 cm a 2.552 cm, yn ôl eu trefn.  A bwrw bod gwyriadau safonol diamedrau’r rhodenni heb newid, profwch y rhagdybiaeth bod diamedrau cymedrig y rhodenni a gynhyrchir gan y ddau beiriant yn dal i fod yn hafal gan ddefnyddio lefel arwyddocâd 1%.</w:t>
      </w:r>
    </w:p>
    <w:p>
      <w:pPr>
        <w:pStyle w:val="Heading1"/>
        <w:spacing w:lineRule="atLeast" w:line="360"/>
        <w:rPr>
          <w:lang w:val="en-US"/>
        </w:rPr>
      </w:pPr>
      <w:r>
        <w:rPr>
          <w:lang w:val="en-US"/>
        </w:rPr>
        <w:t>Datrysiad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dewch i X ac Y ddynodi diamedrau (mewn cm) rhodenni a ddewiswyd ar hap o beiriannau A a B, yn y drefn honno, a gadewch i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ddynodi’r diamedrau cymedrig. Rhaid i ni brofi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gyda lefel arwyddocâd 0.01.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n ddefnyddio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ac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i ddynodi cymedrau’r samplau (pob un o faint 10) mae’n dilyn o’r canlyniad a roddwyd yn Adran 4.1.2, pan fo H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 yn wir, bod 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77165" cy="2032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~</w:t>
      </w:r>
      <w:r>
        <w:rPr>
          <w:lang w:val="en-US"/>
        </w:rPr>
        <w:t xml:space="preserve">  N</w:t>
      </w:r>
      <w:r>
        <w:rPr>
          <w:sz w:val="20"/>
          <w:szCs w:val="20"/>
          <w:lang w:val="en-US"/>
        </w:rPr>
        <w:drawing>
          <wp:inline distT="0" distB="0" distL="0" distR="0">
            <wp:extent cx="2209800" cy="4826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 xml:space="preserve">     </w:t>
      </w:r>
      <w:r>
        <w:rPr>
          <w:sz w:val="20"/>
          <w:szCs w:val="20"/>
          <w:lang w:val="en-US"/>
        </w:rPr>
        <w:drawing>
          <wp:inline distT="0" distB="0" distL="0" distR="0">
            <wp:extent cx="241300" cy="17716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 xml:space="preserve">  Z   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  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/ </w:t>
      </w:r>
      <w:r>
        <w:rPr>
          <w:sz w:val="20"/>
          <w:szCs w:val="20"/>
          <w:lang w:val="en-US"/>
        </w:rPr>
        <w:drawing>
          <wp:inline distT="0" distB="0" distL="0" distR="0">
            <wp:extent cx="850900" cy="2286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~</w:t>
      </w:r>
      <w:r>
        <w:rPr>
          <w:lang w:val="en-US"/>
        </w:rPr>
        <w:t xml:space="preserve">  N(0,1).</w:t>
      </w:r>
    </w:p>
    <w:p>
      <w:pPr>
        <w:pStyle w:val="Normal"/>
        <w:spacing w:lineRule="atLeast" w:line="360"/>
        <w:rPr/>
      </w:pPr>
      <w:r>
        <w:rPr>
          <w:lang w:val="en-US"/>
        </w:rPr>
        <w:t>Gan fod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yn ddwyochrog, rydym yn cyfrifo 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 xml:space="preserve">z =  </w:t>
      </w:r>
      <w:r>
        <w:rPr>
          <w:sz w:val="20"/>
          <w:szCs w:val="20"/>
          <w:lang w:val="en-US"/>
        </w:rPr>
        <w:drawing>
          <wp:inline distT="0" distB="0" distL="0" distR="0">
            <wp:extent cx="1016000" cy="2540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</w:t>
      </w:r>
      <w:r>
        <w:rPr>
          <w:sz w:val="20"/>
          <w:szCs w:val="20"/>
          <w:lang w:val="en-US"/>
        </w:rPr>
        <w:drawing>
          <wp:inline distT="0" distB="0" distL="0" distR="0">
            <wp:extent cx="850900" cy="2286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 2.98.</w:t>
      </w:r>
    </w:p>
    <w:p>
      <w:pPr>
        <w:pStyle w:val="Normal"/>
        <w:spacing w:lineRule="atLeast" w:line="360"/>
        <w:rPr/>
      </w:pPr>
      <w:r>
        <w:rPr>
          <w:lang w:val="en-US"/>
        </w:rPr>
        <w:t>Gan fod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yn ddwyochrog a bod y lefel arwyddocâd yn 0.01, mae gwerth critigol z yn </w:t>
      </w:r>
    </w:p>
    <w:p>
      <w:pPr>
        <w:pStyle w:val="Normal"/>
        <w:spacing w:lineRule="atLeast" w:line="36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0.05</w:t>
      </w:r>
      <w:r>
        <w:rPr>
          <w:lang w:val="en-US"/>
        </w:rPr>
        <w:t xml:space="preserve"> = 2.326. Mae gwerth dan sylw z (2.98) yn y rhanbarth critigol felly rydym yn gwrth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 chasglu bod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(gan fod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905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&gt;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.</w:t>
      </w:r>
    </w:p>
    <w:p>
      <w:pPr>
        <w:pStyle w:val="Normal"/>
        <w:spacing w:lineRule="atLeast" w:line="360"/>
        <w:rPr/>
      </w:pPr>
      <w:r>
        <w:rPr>
          <w:lang w:val="en-US"/>
        </w:rPr>
        <w:t>Fel arall, dangoswyd yn Enghraifft 1 Adran 4.1.2 mai tua 0.0029 oedd gwerth p y sampl, sy’n llai na’r lefel arwyddocâd (0.01), fel bod y casgliad yr un fath â’r un uchod. Gan fod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yn ddwyochrog, trydedd ffordd o ateb y cwestiwn hwn fyddai cyfrifo ffiniau hyder 99% ar gyfer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a gwrth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os yw arwydd y ddau ffin yr un fath. Yma, mae’r ffiniau hyder 99% yn – 0.0023 a – 0.0017.</w:t>
      </w:r>
    </w:p>
    <w:p>
      <w:pPr>
        <w:pStyle w:val="Normal"/>
        <w:spacing w:lineRule="atLeast" w:line="360" w:before="120" w:after="0"/>
        <w:rPr>
          <w:lang w:val="en-US"/>
        </w:rPr>
      </w:pPr>
      <w:r>
        <w:rPr>
          <w:lang w:val="en-US"/>
        </w:rPr>
        <w:t>Os nad ydym yn gwybod unrhyw beth am ddosraniadau X ac Y, yna, a chymryd bod gennym samplau mawr, gallwn ddefnyddio Theorem y Terfyn Canol ac amcangyfrifon diduedd y samplau o amrywiannau’r boblogaeth i gynnal prawf amcangyfrifol.  Dangosir hyn yn yr enghraifft ganlynol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360"/>
        <w:rPr>
          <w:lang w:val="en-US"/>
        </w:rPr>
      </w:pPr>
      <w:r>
        <w:rPr>
          <w:lang w:val="en-US"/>
        </w:rPr>
        <w:t>Enghraifft 3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 xml:space="preserve">Honnir bod gwrtaith newydd ar gyfer planhigion tomato yn cynyddu lefelau cynhyrchu. Defnyddiwyd y gwrtaith newydd gyda 100 o blanhigion a defnyddiwyd y gwrtaith arferol gyda 100 o blanhigion eraill. Roedd lefelau cynnyrch (x) y tomatos o’r planhigion a gafodd y gwrtaith newydd yn bodloni’r hafaliadau canlynol </w:t>
      </w:r>
    </w:p>
    <w:p>
      <w:pPr>
        <w:pStyle w:val="Normal"/>
        <w:spacing w:lineRule="atLeast" w:line="360"/>
        <w:jc w:val="center"/>
        <w:rPr/>
      </w:pPr>
      <w:r>
        <w:rPr>
          <w:sz w:val="20"/>
          <w:szCs w:val="20"/>
          <w:lang w:val="en-US"/>
        </w:rPr>
        <w:drawing>
          <wp:inline distT="0" distB="0" distL="0" distR="0">
            <wp:extent cx="305435" cy="24828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= 1030.0 a </w:t>
      </w:r>
      <w:r>
        <w:rPr>
          <w:sz w:val="20"/>
          <w:szCs w:val="20"/>
          <w:lang w:val="en-US"/>
        </w:rPr>
        <w:drawing>
          <wp:inline distT="0" distB="0" distL="0" distR="0">
            <wp:extent cx="393700" cy="2540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11045.59,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tra bo’r lefelau cynnyrch (y) o’r planhigion a gafodd y gwrtaith arferol yn bodloni’r hafaliadau canlynol</w:t>
      </w:r>
    </w:p>
    <w:p>
      <w:pPr>
        <w:pStyle w:val="Normal"/>
        <w:spacing w:lineRule="atLeast" w:line="360"/>
        <w:jc w:val="center"/>
        <w:rPr/>
      </w:pPr>
      <w:r>
        <w:rPr>
          <w:sz w:val="20"/>
          <w:szCs w:val="20"/>
          <w:lang w:val="en-US"/>
        </w:rPr>
        <w:drawing>
          <wp:inline distT="0" distB="0" distL="0" distR="0">
            <wp:extent cx="316865" cy="2540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990.0 a </w:t>
      </w:r>
      <w:r>
        <w:rPr>
          <w:sz w:val="20"/>
          <w:szCs w:val="20"/>
          <w:lang w:val="en-US"/>
        </w:rPr>
        <w:drawing>
          <wp:inline distT="0" distB="0" distL="0" distR="0">
            <wp:extent cx="393700" cy="2540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10079.19 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Defnyddiwch lefel arwyddocâd 5% i brofi a yw’r canlyniadau’n cyfiawnhau’r honiad a wnaed ynghylch y gwrtaith newydd.</w:t>
      </w:r>
    </w:p>
    <w:p>
      <w:pPr>
        <w:pStyle w:val="Heading1"/>
        <w:spacing w:lineRule="atLeast" w:line="360"/>
        <w:rPr>
          <w:lang w:val="en-US"/>
        </w:rPr>
      </w:pPr>
      <w:r>
        <w:rPr>
          <w:lang w:val="en-US"/>
        </w:rPr>
        <w:t>Datrysiad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Gadewch i X ddynodi lefelau’r cynnyrch a gafwyd o blanhigyn a gafodd y gwrtaith newydd a gadewch i Y ddynodi lefelau’r cynnyrch a gafwyd o blanhigyn a gafodd y gwrtaith arferol. Gan ddefnyddio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i ddynodi’r lefelau cynnyrch cymedrig, yn y drefn honno, rhaid i ni brofi</w:t>
      </w:r>
    </w:p>
    <w:p>
      <w:pPr>
        <w:pStyle w:val="Normal"/>
        <w:spacing w:lineRule="atLeast" w:line="36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yn erbyn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gyda lefel arwyddocâd 0.05.</w:t>
      </w:r>
    </w:p>
    <w:p>
      <w:pPr>
        <w:pStyle w:val="Normal"/>
        <w:spacing w:lineRule="atLeast" w:line="360"/>
        <w:rPr/>
      </w:pPr>
      <w:r>
        <w:rPr>
          <w:lang w:val="en-US"/>
        </w:rPr>
        <w:t>Mae meintiau’r samplau yn ddigon mawr i ddefnyddio Theorem y Terfyn Canol ac amnewid amrywiannau’r dosraniadau am eu hamcangyfrifon diduedd o’r sampl. Gan gymryd b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wir, mae dosraniad samplu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-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eithaf normal gyda chymedr 0 a brasamcan o’r amrywiant yn hafal i </w:t>
      </w:r>
      <w:r>
        <w:rPr>
          <w:sz w:val="20"/>
          <w:szCs w:val="20"/>
          <w:lang w:val="en-US"/>
        </w:rPr>
        <w:drawing>
          <wp:inline distT="0" distB="0" distL="0" distR="0">
            <wp:extent cx="685800" cy="4318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lle mae 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     </w:t>
      </w: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</w:t>
      </w:r>
      <w:r>
        <w:rPr>
          <w:sz w:val="20"/>
          <w:szCs w:val="20"/>
          <w:lang w:val="en-US"/>
        </w:rPr>
        <w:drawing>
          <wp:inline distT="0" distB="0" distL="0" distR="0">
            <wp:extent cx="1612900" cy="3937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sz w:val="20"/>
          <w:szCs w:val="20"/>
          <w:lang w:val="en-US"/>
        </w:rPr>
        <w:drawing>
          <wp:inline distT="0" distB="0" distL="0" distR="0">
            <wp:extent cx="215900" cy="3937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{ 11045.59 – 1030</w:t>
      </w:r>
      <w:r>
        <w:rPr>
          <w:vertAlign w:val="superscript"/>
          <w:lang w:val="en-US"/>
        </w:rPr>
        <w:t>2</w:t>
      </w:r>
      <w:r>
        <w:rPr>
          <w:lang w:val="en-US"/>
        </w:rPr>
        <w:t>/100} = 4.41</w:t>
      </w:r>
    </w:p>
    <w:p>
      <w:pPr>
        <w:pStyle w:val="Normal"/>
        <w:spacing w:lineRule="atLeast" w:line="360"/>
        <w:rPr/>
      </w:pPr>
      <w:r>
        <w:rPr>
          <w:lang w:val="en-US"/>
        </w:rPr>
        <w:t xml:space="preserve">     </w:t>
      </w:r>
      <w:r>
        <w:rPr>
          <w:lang w:val="en-US"/>
        </w:rPr>
        <w:t>s</w:t>
      </w:r>
      <w:r>
        <w:rPr>
          <w:vertAlign w:val="subscript"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</w:t>
      </w:r>
      <w:r>
        <w:rPr>
          <w:sz w:val="20"/>
          <w:szCs w:val="20"/>
          <w:lang w:val="en-US"/>
        </w:rPr>
        <w:drawing>
          <wp:inline distT="0" distB="0" distL="0" distR="0">
            <wp:extent cx="1548765" cy="3937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 </w:t>
      </w:r>
      <w:r>
        <w:rPr>
          <w:sz w:val="20"/>
          <w:szCs w:val="20"/>
          <w:lang w:val="en-US"/>
        </w:rPr>
        <w:drawing>
          <wp:inline distT="0" distB="0" distL="0" distR="0">
            <wp:extent cx="215900" cy="3937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{ 10079.19 – 990</w:t>
      </w:r>
      <w:r>
        <w:rPr>
          <w:vertAlign w:val="superscript"/>
          <w:lang w:val="en-US"/>
        </w:rPr>
        <w:t>2</w:t>
      </w:r>
      <w:r>
        <w:rPr>
          <w:lang w:val="en-US"/>
        </w:rPr>
        <w:t>/100} = 2.81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/>
      </w:pPr>
      <w:r>
        <w:rPr>
          <w:lang w:val="en-US"/>
        </w:rPr>
        <w:t>Gan gymryd bod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yn wir 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ab/>
        <w:tab/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–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866900" cy="4318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       Z 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  (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– </w:t>
      </w:r>
      <w:r>
        <w:rPr>
          <w:sz w:val="20"/>
          <w:szCs w:val="20"/>
          <w:lang w:val="en-US"/>
        </w:rPr>
        <w:drawing>
          <wp:inline distT="0" distB="0" distL="0" distR="0">
            <wp:extent cx="165100" cy="2032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/</w:t>
      </w:r>
      <w:r>
        <w:rPr>
          <w:sz w:val="20"/>
          <w:szCs w:val="20"/>
          <w:lang w:val="en-US"/>
        </w:rPr>
        <w:drawing>
          <wp:inline distT="0" distB="0" distL="0" distR="0">
            <wp:extent cx="622300" cy="2286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 N(0,1)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Mae gwerth dan sylw Z yn</w:t>
      </w:r>
    </w:p>
    <w:p>
      <w:pPr>
        <w:pStyle w:val="Normal"/>
        <w:spacing w:lineRule="atLeast" w:line="360"/>
        <w:rPr/>
      </w:pPr>
      <w:r>
        <w:rPr>
          <w:lang w:val="en-US"/>
        </w:rPr>
        <w:tab/>
        <w:tab/>
        <w:t>z =  (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524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–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905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/ </w:t>
      </w:r>
      <w:r>
        <w:rPr>
          <w:sz w:val="20"/>
          <w:szCs w:val="20"/>
          <w:lang w:val="en-US"/>
        </w:rPr>
        <w:drawing>
          <wp:inline distT="0" distB="0" distL="0" distR="0">
            <wp:extent cx="622300" cy="2286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(10.3 – 9.9)/</w:t>
      </w:r>
      <w:r>
        <w:rPr>
          <w:sz w:val="20"/>
          <w:szCs w:val="20"/>
          <w:lang w:val="en-US"/>
        </w:rPr>
        <w:drawing>
          <wp:inline distT="0" distB="0" distL="0" distR="0">
            <wp:extent cx="622300" cy="2286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.49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/>
      </w:pPr>
      <w:r>
        <w:rPr>
          <w:lang w:val="en-US"/>
        </w:rPr>
        <w:t>Gan fod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yn unochrog a’r lefel arwyddocâd yn 0.05 mae gwerth critigol z yn </w:t>
      </w:r>
    </w:p>
    <w:p>
      <w:pPr>
        <w:pStyle w:val="Normal"/>
        <w:spacing w:lineRule="atLeast" w:line="36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0.05</w:t>
      </w:r>
      <w:r>
        <w:rPr>
          <w:lang w:val="en-US"/>
        </w:rPr>
        <w:t xml:space="preserve"> = 1.645 (o Dabl 4). Nid yw gwerth dan sylw z yn y rhanbarth critigol ac, o ganlyniad, nid oes digon o dystiolaeth i gasglu y bydd y gwrtaith newydd yn cynhyrchu lefelau cymedrig mwy na’r gwrtaith arferol.</w:t>
      </w:r>
    </w:p>
    <w:p>
      <w:pPr>
        <w:pStyle w:val="Normal"/>
        <w:spacing w:lineRule="atLeast" w:line="360"/>
        <w:rPr>
          <w:lang w:val="en-US"/>
        </w:rPr>
      </w:pPr>
      <w:r>
        <w:rPr>
          <w:lang w:val="en-US"/>
        </w:rPr>
        <w:t>[Fel arall, gellir dangos bod gwerth p yn P(Z &gt; 1.49) = 0.0681 (o Dabl 3) sy’n fwy na’r lefel arwyddocâd, felly ceir yr un casgliad â’r un uchod.]</w:t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tLeast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marfer 4.2b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1.  Mae hapnewidynnau X ac Y yn annibynnol gydag X ~ N(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>, 25) ac Y ~ N(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,16).  Rhaid profi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= 10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&lt; 10, yn seiliedig ar y gwerthoedd a gafwyd mewn hapsampl o 10 arsylw ar X a 12 arsylw ar Y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(a)   Canfyddwch   lefel  arwyddocâd  y  prawf  na  fydd  yn  gwrthod 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 oni  bai  fod 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7.5, lle mae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c 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yn dynodi cymedrau’r sampl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(b)  O wybod mai’r gwerthoedd a arsylwyd ar gyfer cymedrau’r samplau oedd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35.96 ac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29.21, pa gasgliad y dylid ei dynnu os yw’r lefel arwyddocâd yn 5%?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2.  Mae gan hapnewidynnau X ac Y ddosraniad normal, y ddau gyda gwyriad safonol 43.  Cymedr hapsampl o 20 arsylw ar X oedd 2186, a chymedr hapsampl o 20 arsylw ar Y oedd 2162.  Defnyddiwch lefel arwyddocâd 5% i brofi a yw cymedrau’r ddau ddosraniad yn hafal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3.  Tybiwch fod gan hydoedd oes teiars ceir ddosraniad normal gyda gwyriad safonol 3000 milltir.  Hyd oes cymedrig hapsampl o 9 teiar brand A oedd 26000 milltir, a hyd oes cymedrig hapsampl o 9 teiar brand B oedd 23400 milltir.  Mae teiars brand A yn ddrutach na rhai brand B.  Gan ddefnyddio lefel arwyddocâd 5%, profwch a ddylid casglu mai’r teiars drutaf sydd â’r hyd oes cymedrig hwyaf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4.  Mae reffractomedr penodol yn mesur indecs plygiant gwydr ac mae’n hysbys bod cyfeiliornadau yn y mesuriadau sydd â dosraniad normal gyda chymedr sero a gwyriad safonol 0.004.  Archwilir dau sampl o ddarnau o wydr i weld a yw’n bosibl eu bod yn dod o’r un ffynhonnell.  Roedd y sampl cyntaf yn cynnwys 6 darn o wydr a chafwyd bod eu hindecs plygiant cymedrig yn 1.525.  Roedd yr ail sampl yn cynnwys 5 darn o wydr a chafwyd bod eu hindecs plygiant cymedrig yn 1.528.  Daeth y darnau gwydr yn y sampl cyntaf o ffenestr a oedd wedi’i thorri yn ystod bwrgleriaeth, a chanfuwyd y rhai yn yr ail sampl ar ddillad rhywun dan amheuaeth.  Defnyddiwch lefel arwyddocâd 10% i brofi’r rhagdybiaeth bod y samplau yn dod o’r un gwydr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5.  Mae’n hysbys bod hapnewidynnau X ac Y yn annibynnol a bod ganddynt ddosraniad normal gyda chymedrau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, a gwyriadau safonol 2 a 4, yn ôl eu trefn.  Mae angen profi’r rhagdybiaeth bod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yn erbyn y rhagdybiaeth arall bod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.  Seilir y prawf ar gymedrau hapsamplau o 16 arsylw ar X a 25 arsylw ar Y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(a)  Un prawf posibl yw gwrthod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dim ond os yw’r gwahaniaeth rhifiadol rhwng cymedrau’r ddau sampl yn fwy na rhyw werth c.  Canfyddwch werth c er mwyn cael lefel arwyddocâd 0.05 ar gyfer y prawf hwn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(b)  Prawf posibl arall yw gwrthod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dim ond os nad yw’r cyfyngau hyder 95% ar gyfer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yn gorgyffwrdd.  Dangoswch fod lefel arwyddocâd y prawf hwn yn 0.007 yn fras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6.  Swm hydoedd (mewn cm) 100 teclyn a gynhyrchwyd mewn un adran mewn ffatri oedd 305 a swm sgwariau’r hydoedd oedd 1225.  Swm hydoedd (mewn cm) 50 o declynnau o’r fath a gynhyrchwyd mewn adran arall oedd 180 a swm sgwariau eu hydoedd oedd 746.  Profwch, ar lefel arwyddocâd 5%, y rhagdybiaeth bod hydoedd cymedrig teclynnau a gynhyrchir yn y ddwy adran yn hafal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7.  Mewn astudiaeth i asesu effaith fflworid mewn past dannedd, defnyddiodd 100 o blant bast dannedd oedd yn cynnwys fflworid a defnyddiodd 100 o blant un nad oedd yn cynnwys fflworid.  Dros gyfnod yr astudiaeth, cafodd y gr</w:t>
      </w:r>
      <w:r>
        <w:rPr>
          <w:rFonts w:eastAsia="Teifryn" w:cs="Teifryn" w:ascii="Teifryn" w:hAnsi="Teifryn"/>
          <w:lang w:val="en-US"/>
        </w:rPr>
        <w:t>ð</w:t>
      </w:r>
      <w:r>
        <w:rPr>
          <w:lang w:val="en-US"/>
        </w:rPr>
        <w:t>p</w:t>
      </w:r>
      <w:r>
        <w:rPr>
          <w:rFonts w:eastAsia="Teifryn" w:cs="Teifryn" w:ascii="Teifryn" w:hAnsi="Teifryn"/>
          <w:lang w:val="en-US"/>
        </w:rPr>
        <w:t xml:space="preserve"> </w:t>
      </w:r>
      <w:r>
        <w:rPr>
          <w:lang w:val="en-US"/>
        </w:rPr>
        <w:t>a oedd yn defnyddio past dannedd fflworid gyfartaledd o 6.7 ceudod newydd gan bob plentyn, a chafodd y gr</w:t>
      </w:r>
      <w:r>
        <w:rPr>
          <w:rFonts w:eastAsia="Teifryn" w:cs="Teifryn" w:ascii="Teifryn" w:hAnsi="Teifryn"/>
          <w:lang w:val="en-US"/>
        </w:rPr>
        <w:t>ð</w:t>
      </w:r>
      <w:r>
        <w:rPr>
          <w:lang w:val="en-US"/>
        </w:rPr>
        <w:t>p</w:t>
      </w:r>
      <w:r>
        <w:rPr>
          <w:rFonts w:eastAsia="Teifryn" w:cs="Teifryn" w:ascii="Teifryn" w:hAnsi="Teifryn"/>
          <w:lang w:val="en-US"/>
        </w:rPr>
        <w:t xml:space="preserve"> </w:t>
      </w:r>
      <w:r>
        <w:rPr>
          <w:lang w:val="en-US"/>
        </w:rPr>
        <w:t>arall gyfartaledd o 7.5 ceudod newydd gan bob plentyn.  Y gwyriadau safonol sampl ar gyfer y ddau gr</w:t>
      </w:r>
      <w:r>
        <w:rPr>
          <w:rFonts w:eastAsia="Teifryn" w:cs="Teifryn" w:ascii="Teifryn" w:hAnsi="Teifryn"/>
          <w:lang w:val="en-US"/>
        </w:rPr>
        <w:t>ð</w:t>
      </w:r>
      <w:r>
        <w:rPr>
          <w:lang w:val="en-US"/>
        </w:rPr>
        <w:t>p</w:t>
      </w:r>
      <w:r>
        <w:rPr>
          <w:rFonts w:eastAsia="Teifryn" w:cs="Teifryn" w:ascii="Teifryn" w:hAnsi="Teifryn"/>
          <w:lang w:val="en-US"/>
        </w:rPr>
        <w:t xml:space="preserve"> oedd </w:t>
      </w:r>
      <w:r>
        <w:rPr>
          <w:lang w:val="en-US"/>
        </w:rPr>
        <w:t>2.8 a 2.3, yn ôl eu trefn. Gan ddefnyddio lefel arwyddocâd tua 5% profwch y rhagdybiaeth nad yw defnyddio fflworid mewn past dannedd yn cael effaith llesol yn erbyn y rhagdybiaeth arall ei fod yn lleihau nifer y ceudodau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8.  Mae cwmni olew wedi cynhyrchu ychwanegyn ar gyfer petrol ac yn honni y bydd yn lleihau’r defnydd o danwydd.  Er mwyn profi’r honiad cafodd 100 o geir eu gyrru gyda’r ychwanegyn a 120 o geir eu gyrru hebddo.  Roedd nifer milltiroedd y galwyn (x) a deithiodd y 100 car a nifer milltiroedd y galwyn (y) a deithiodd y 120 car yn bodloni’r hafaliadau canlynol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x  =  4230,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 =  179820 ;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y  =  5016, 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y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 =  212048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Gan ddefnyddio lefel arwyddocâd 5%, profwch honiad y cwmni olew a nodwch eich casgliad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9.  Er mwyn profi pa un o ddau ddull, A a B, yw’r cyflymaf wrth gwblhau tasg benodol, hapddewiswyd dau gr</w:t>
      </w:r>
      <w:r>
        <w:rPr>
          <w:rFonts w:eastAsia="Teifryn" w:cs="Teifryn" w:ascii="Teifryn" w:hAnsi="Teifryn"/>
          <w:lang w:val="en-US"/>
        </w:rPr>
        <w:t>ð</w:t>
      </w:r>
      <w:r>
        <w:rPr>
          <w:lang w:val="en-US"/>
        </w:rPr>
        <w:t>p o weithwyr.  Roedd y naill gr</w:t>
      </w:r>
      <w:r>
        <w:rPr>
          <w:rFonts w:eastAsia="Teifryn" w:cs="Teifryn" w:ascii="Teifryn" w:hAnsi="Teifryn"/>
          <w:lang w:val="en-US"/>
        </w:rPr>
        <w:t>ð</w:t>
      </w:r>
      <w:r>
        <w:rPr>
          <w:lang w:val="en-US"/>
        </w:rPr>
        <w:t>p yn cynnwys 78 o weithwyr yn defnyddio dull A, a’r llall yn cynnwys 92 o weithwyr yn defnyddio dull B.  Roedd yr amserau (x munud) a gymerodd y gr</w:t>
      </w:r>
      <w:r>
        <w:rPr>
          <w:rFonts w:eastAsia="Teifryn" w:cs="Teifryn" w:ascii="Teifryn" w:hAnsi="Teifryn"/>
          <w:lang w:val="en-US"/>
        </w:rPr>
        <w:t>ð</w:t>
      </w:r>
      <w:r>
        <w:rPr>
          <w:lang w:val="en-US"/>
        </w:rPr>
        <w:t xml:space="preserve">p cyntaf yn bodloni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x = 998.4 a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= 12890.40,  ac  roedd  yr  amserau  (y  munud)  a  gymerodd  yr  ail  gr</w:t>
      </w:r>
      <w:r>
        <w:rPr>
          <w:rFonts w:eastAsia="Teifryn" w:cs="Teifryn" w:ascii="Teifryn" w:hAnsi="Teifryn"/>
          <w:lang w:val="en-US"/>
        </w:rPr>
        <w:t>ð</w:t>
      </w:r>
      <w:r>
        <w:rPr>
          <w:lang w:val="en-US"/>
        </w:rPr>
        <w:t xml:space="preserve">p  yn  bodloni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y  =  1122.4  a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y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= 14308.44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(a)  Profwch, gan ddefnyddio lefel arwyddocâd tua 10%, y rhagdybiaeth bod yr amserau cymedrig yn hafal gyda’r ddau ddull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(b)  Cyfrifwch y lefel arwyddocâd leiaf lle byddai’r rhagdybiaeth yn (a) yn cael ei gwrthod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10.  Roedd taldra (x metr) hapsampl o 120 o fyfyrwyr gwrywaidd a thaldra (y metr) hapsampl o 160 o fyfyrwyr benywaidd yn bodloni :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x  =  198,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 =  327 ;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y  =  248, 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y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 =  385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Profwch, gan ddefnyddio lefel arwyddocâd tua 1%, y rhagdybiaeth bod taldra cymedrig myfyrwyr gwrywaidd yn fwy nag 0.08 metr yn fwy na thaldra cymedrig myfyrwyr benywaidd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>
          <w:lang w:val="en-US"/>
        </w:rPr>
      </w:pPr>
      <w:r>
        <w:rPr>
          <w:b/>
          <w:bCs/>
          <w:sz w:val="28"/>
          <w:szCs w:val="28"/>
          <w:lang w:val="en-US"/>
        </w:rPr>
        <w:t>Amrywiol Gwestiynau ar Bennod 4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1.  Cyfartaledd nifer y galwadau ffôn pell a wnaed gan staff y brifysgol oedd 3.75 y dydd.  Roedd ar bennaeth yr Adran Fathemateg eisiau gwybod a oedd nifer y galwadau ffôn pell a wnaed bob dydd gan staff ei adran ef yn wahanol i 3.75.  Penderfynodd gadw cofnod dros 40 diwrnod o nifer y galwadau ffôn pell a wnaed gan ei staff.  Canfu fod gan nifer y galwadau ffôn pell a wnaed bob dydd gymedr 4.175 a gwyriad safonol 2.42.  Beth yw’r casgliad os yw’r lefel arwyddocâd yn 0.05?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2.  Mae rheolwr stoc cwmni archebu trwy’r post yn prynu yn aml gyflenwad swmp o amlenni manila gan gyflenwr A.  Ar hyn o bryd mae’n ystyried defnyddio cyflenwr arall, sef B.  Ni fydd y rheolwr stoc yn newid i ddefnyddio B oni bai fod pwysau rhwygo cymedrig ei amlenni yn fwy nag un amlenni cyflenwr A.  Ceir hapsamplau o amlenni gan y ddau gyflenwr ac mae pwysau rhwygo (kg) yr amlenni yn y samplau fel a ganlyn.</w:t>
      </w:r>
    </w:p>
    <w:p>
      <w:pPr>
        <w:pStyle w:val="Normal"/>
        <w:spacing w:lineRule="exact" w:line="120"/>
        <w:jc w:val="both"/>
        <w:rPr>
          <w:lang w:val="en-US"/>
        </w:rPr>
      </w:pPr>
      <w:r>
        <w:rPr>
          <w:lang w:val="en-US"/>
        </w:rPr>
      </w:r>
    </w:p>
    <w:tbl>
      <w:tblPr>
        <w:tblW w:w="7395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9"/>
        <w:gridCol w:w="2016"/>
        <w:gridCol w:w="2016"/>
      </w:tblGrid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yflenwr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int y sampl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wm y pwysau rhwygo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wm sgwariau’r pwysau rhwygo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540</w:t>
            </w:r>
          </w:p>
        </w:tc>
        <w:tc>
          <w:tcPr>
            <w:tcW w:w="20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4610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99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9700</w:t>
            </w:r>
          </w:p>
        </w:tc>
      </w:tr>
    </w:tbl>
    <w:p>
      <w:pPr>
        <w:pStyle w:val="Normal"/>
        <w:spacing w:lineRule="atLeas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Gosodwch ragdybiaeth nwl a rhagdybiaeth arall priodol.  Defnyddiwch ganlyniadau’r samplau i gyfrifo’r gwerth-p.  Nodwch ba gyflenwr y dylai’r rheolwr stoc ei ddefnyddio os yw’n fodlon peryglu tebygolrwydd o 0.01 o newid i gyflenwr B pan fo pwysau rhwygo cymedrig amlenni A a B mewn gwirionedd yn hafal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3.  Mae angen profi H</w:t>
      </w:r>
      <w:r>
        <w:rPr>
          <w:position w:val="-6"/>
          <w:sz w:val="20"/>
          <w:szCs w:val="20"/>
          <w:lang w:val="en-US"/>
        </w:rPr>
        <w:t>0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2</w:t>
      </w:r>
      <w:r>
        <w:rPr>
          <w:lang w:val="en-US"/>
        </w:rPr>
        <w:t xml:space="preserve"> yn erbyn H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2</w:t>
      </w:r>
      <w:r>
        <w:rPr>
          <w:lang w:val="en-US"/>
        </w:rPr>
        <w:t xml:space="preserve">, lle mae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2</w:t>
      </w:r>
      <w:r>
        <w:rPr>
          <w:lang w:val="en-US"/>
        </w:rPr>
        <w:t xml:space="preserve"> yn dynodi cymedrau dosraniadau normal annibynnol sydd â gwyriadau safonol 5 a 4, yn ôl eu trefn.  Cymedr hapsampl o 20 arsylw o’r dosraniad cyntaf oedd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= 79.5, a chymedr hapsampl o 16 arsylw o’r ail ddosraniad oedd </w:t>
      </w:r>
      <w:r>
        <w:rPr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  <w:lang w:val="en-US"/>
        </w:rPr>
        <w:t>2</w:t>
      </w:r>
      <w:r>
        <w:rPr>
          <w:lang w:val="en-US"/>
        </w:rPr>
        <w:t xml:space="preserve"> = 76.4.  Cynhaliwch y prawf, gan ddefnyddio  lefel  arwyddocâd  5%,  (a) trwy ganfod yn gyntaf gyfwng hyder priodol ar gyfer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position w:val="-6"/>
          <w:sz w:val="20"/>
          <w:szCs w:val="20"/>
          <w:lang w:val="en-US"/>
        </w:rPr>
        <w:t>2</w:t>
      </w:r>
      <w:r>
        <w:rPr>
          <w:lang w:val="en-US"/>
        </w:rPr>
        <w:t>,  (b) trwy gyfrifo’r gwerth-p.  Dylid nodi yn glir y casgliad a wnewch o’r prawf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 xml:space="preserve">4.  Mae cwmni mawr A yn cynnig trosfeddiannu cwmni llai B.  Mae Cwmni B yn honni bod hanner ei gyfranddalwyr o blaid y trosfeddiant ar y telerau a gynigir a hanner yn ei erbyn tra bo Cwmni A yn honni bod mwy na hanner cyfranddalwyr B o blaid derbyn y cynnig.  I brofi’r ddau honiad, ceisir barn hapsampl o 20 o gyfranddalwyr B.  Gosodwch ragdybiaeth nwl a rhagdybiaeth arall priodol ar gyfer prawf arwyddocâd.  Gadewch i X ddynodi nifer y cyfranddalwyr sydd o blaid y trosfeddiant yn y sampl.  Os bydd honiad A yn cael ei dderbyn ar yr amod bod X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13 canfyddwch lefel arwyddocâd y prawf.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  <w:t>5.  Mae dau fath, A a B, o ddefnydd pacio ar gyfer cynnyrch newydd o dan ystyriaeth.  Er mwyn penderfynu pa un y dylid ei ddefnyddio, holir barn 100 o ddarpar gwsmeriaid potensial.  Gofynnir i bob cwsmer ddyfarnu sgôr, o 1 i 10, ar gyfer y ddau fath o ddefnydd pacio.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Gadewch i’r hapnewidynnau X</w:t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ac X</w:t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 ddynodi sgoriau cwsmer ar gyfer math A a math B, yn ôl eu trefn, a gadewch i Y = X</w:t>
      </w:r>
      <w:r>
        <w:rPr>
          <w:position w:val="-6"/>
          <w:sz w:val="20"/>
          <w:szCs w:val="20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X</w:t>
      </w:r>
      <w:r>
        <w:rPr>
          <w:position w:val="-6"/>
          <w:sz w:val="20"/>
          <w:szCs w:val="20"/>
          <w:lang w:val="en-US"/>
        </w:rPr>
        <w:t>B</w:t>
      </w:r>
      <w:r>
        <w:rPr>
          <w:lang w:val="en-US"/>
        </w:rPr>
        <w:t xml:space="preserve">.  Canfuwyd bod y gwerthoedd a arsylwyd (y) ar gyfer Y gyda’r 100 cwsmer yn y sampl yn gyfryw fel bod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y = 104 a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y</w:t>
      </w:r>
      <w:r>
        <w:rPr>
          <w:position w:val="6"/>
          <w:sz w:val="20"/>
          <w:szCs w:val="20"/>
          <w:lang w:val="en-US"/>
        </w:rPr>
        <w:t>2</w:t>
      </w:r>
      <w:r>
        <w:rPr>
          <w:lang w:val="en-US"/>
        </w:rPr>
        <w:t xml:space="preserve"> = 1559.  Gosodwch ragdybiaeth nwl a rhagdybiaeth arall priodol i brofi pa fath o ddefnydd pacio sydd â sgôr uchaf ar gyfartaledd (os nad ydynt yn gyfartal).  A bwrw bod y lefel arwyddocâd yn 0.01, pa gasgliad y gellir ei wneud?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/>
      </w:pPr>
      <w:r>
        <w:rPr>
          <w:lang w:val="en-US"/>
        </w:rPr>
        <w:t xml:space="preserve">6.  (1996, S2)  Pan fydd gwyddonydd yn defnyddio offeryn i fesur crynodiad hydoddiant, gellir cymryd bod gan y mesuriad a geir ddosraniad normal gyda chymedr yn hafal i’r gwir grynodiad a gwyriad safonol 2.5 (mewn unedau priodol).  Mae’r gwyddonydd yn gwneud 6 mesuriad annibynnol ar bob un o ddau hydoddiant,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a </w:t>
      </w:r>
      <w:r>
        <w:rPr>
          <w:i/>
          <w:iCs/>
          <w:lang w:val="en-US"/>
        </w:rPr>
        <w:t>B</w:t>
      </w:r>
      <w:r>
        <w:rPr>
          <w:lang w:val="en-US"/>
        </w:rPr>
        <w:t>, ac yn cael y canlyniadau isod.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/>
      </w:pPr>
      <w:r>
        <w:rPr>
          <w:lang w:val="en-US"/>
        </w:rPr>
        <w:tab/>
        <w:tab/>
        <w:tab/>
        <w:t xml:space="preserve">Hydoddiant </w:t>
      </w:r>
      <w:r>
        <w:rPr>
          <w:i/>
          <w:iCs/>
          <w:lang w:val="en-US"/>
        </w:rPr>
        <w:t>A</w:t>
      </w:r>
      <w:r>
        <w:rPr>
          <w:lang w:val="en-US"/>
        </w:rPr>
        <w:tab/>
        <w:t>41.2,  44.6,  43.0,  46.1,  45.8,  39.7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/>
      </w:pPr>
      <w:r>
        <w:rPr>
          <w:lang w:val="en-US"/>
        </w:rPr>
        <w:tab/>
        <w:tab/>
        <w:tab/>
        <w:t xml:space="preserve">Hydoddiant </w:t>
      </w:r>
      <w:r>
        <w:rPr>
          <w:i/>
          <w:iCs/>
          <w:lang w:val="en-US"/>
        </w:rPr>
        <w:t>B</w:t>
      </w:r>
      <w:r>
        <w:rPr>
          <w:lang w:val="en-US"/>
        </w:rPr>
        <w:tab/>
        <w:t>45.1,  47.9,  48.4,  42.6,  47.7,  48.8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>(a)  Cyfrifwch gymedrau’r ddwy set o fesuriadau a dangoswch fod y gwahaniaeth, g, rhwng y ddau gymedr yn 3.35.</w:t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>(b)  Mae’r gwyddonydd yn credu bod crynodiad hydoddiant A a hydoddiant B yn hafal.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ind w:left="576" w:hanging="576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i)</w:t>
        <w:tab/>
        <w:t>Cyfrifwch, yn gywir i ddau le degol, werth-p y gwerth uchod ar gyfer d, a bwrw bod y rhagdybiaeth arall yn ddwyochrog.</w:t>
        <w:tab/>
        <w:tab/>
        <w:tab/>
        <w:tab/>
        <w:tab/>
        <w:t>(4)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ii)</w:t>
        <w:tab/>
        <w:t>Nodwch eich casgliadau ynghylch barn y gwyddonydd.</w:t>
        <w:tab/>
        <w:tab/>
        <w:tab/>
        <w:t>(1)</w:t>
      </w:r>
    </w:p>
    <w:p>
      <w:pPr>
        <w:pStyle w:val="TextBody"/>
        <w:rPr>
          <w:lang w:val="en-US"/>
        </w:rPr>
      </w:pPr>
      <w:r>
        <w:rPr>
          <w:lang w:val="en-US"/>
        </w:rPr>
        <w:t>7. (1996, A3)  Mae’n rhaid i reolwr gwesty mawr benderfynu pa un o ddau frand o fylbiau, brand A neu frand B, y dylai eu defnyddio yn y gwesty.  Mae prisiau’r ddau frand yr un fath ac felly mae’n penderfynu cymharu hyd oes y ddau frand drwy fonitro samplau ohonynt.</w:t>
      </w:r>
    </w:p>
    <w:p>
      <w:pPr>
        <w:pStyle w:val="Normal"/>
        <w:tabs>
          <w:tab w:val="clear" w:pos="720"/>
          <w:tab w:val="right" w:pos="9000" w:leader="none"/>
        </w:tabs>
        <w:spacing w:lineRule="atLeast" w:line="360"/>
        <w:jc w:val="both"/>
        <w:rPr/>
      </w:pPr>
      <w:r>
        <w:rPr>
          <w:lang w:val="en-US"/>
        </w:rPr>
        <w:t xml:space="preserve">(a)  Ar gyfer pob bylb golau mewn hapsampl o 100 bylb o frand A, mesurodd y rheolwr hyd eu hoes, x mil o oriau, a gwelodd fod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x = 231.6;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566.38. </w:t>
      </w:r>
    </w:p>
    <w:p>
      <w:pPr>
        <w:pStyle w:val="Normal"/>
        <w:tabs>
          <w:tab w:val="clear" w:pos="720"/>
          <w:tab w:val="left" w:pos="7650" w:leader="none"/>
          <w:tab w:val="right" w:pos="9000" w:leader="none"/>
        </w:tabs>
        <w:spacing w:lineRule="atLeast" w:line="360"/>
        <w:jc w:val="both"/>
        <w:rPr/>
      </w:pPr>
      <w:r>
        <w:rPr>
          <w:lang w:val="en-US"/>
        </w:rPr>
        <w:t xml:space="preserve">Cyfrifwch amcangyfrifon diduedd ar gyfer (i) cymedr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>, (ii) amrywiant hyd oes bylbiau brand A.</w:t>
        <w:tab/>
        <w:t xml:space="preserve">      (3)</w:t>
      </w:r>
    </w:p>
    <w:p>
      <w:pPr>
        <w:pStyle w:val="Normal"/>
        <w:tabs>
          <w:tab w:val="clear" w:pos="720"/>
          <w:tab w:val="left" w:pos="7740" w:leader="none"/>
          <w:tab w:val="right" w:pos="9000" w:leader="none"/>
        </w:tabs>
        <w:spacing w:lineRule="atLeast" w:line="360"/>
        <w:jc w:val="both"/>
        <w:rPr/>
      </w:pPr>
      <w:r>
        <w:rPr>
          <w:lang w:val="en-US"/>
        </w:rPr>
        <w:t xml:space="preserve">(b) Cyfrifwyd amcangyfrifon diduedd o 2.408 a 0.3212 ar gyfer y cymedr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a’r amrywiant, yn y drefn honno, ar gyfer hyd oes (mewn miloedd o oriau) bylbiau brand B o hapsampl o 150 o fylbiau o’r fath.  Gan nodi rhagdybiaeth nwl a rhagdybiaeth arall addas, a chan ddefnyddio lefel arwyddocâd o 10%, penderfynwch a yw’r canlyniadau’n nodi gwahaniaeth rhwng hyd oes cymedrig bylbiau brand A a brand B.</w:t>
        <w:tab/>
        <w:t xml:space="preserve">      (6)</w:t>
      </w:r>
    </w:p>
    <w:p>
      <w:pPr>
        <w:pStyle w:val="Normal"/>
        <w:tabs>
          <w:tab w:val="clear" w:pos="720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>8. (1997), A3) Mae swyddog safonau masnachu yn honni bod cymedr cynnwys poteli o fath arbennig o win yn llai na’r 75 cl enwol.  Aeth ati felly i fesur cynnwys, x cl, pob un o 100 potel a ddewiswyd ar hap a chafodd y canlyniadau canlynol:</w:t>
      </w:r>
    </w:p>
    <w:p>
      <w:pPr>
        <w:pStyle w:val="Normal"/>
        <w:tabs>
          <w:tab w:val="left" w:pos="720" w:leader="none"/>
          <w:tab w:val="left" w:pos="3510" w:leader="none"/>
          <w:tab w:val="right" w:pos="9000" w:leader="none"/>
        </w:tabs>
        <w:spacing w:lineRule="atLeast" w:line="360"/>
        <w:jc w:val="both"/>
        <w:rPr/>
      </w:pPr>
      <w:r>
        <w:rPr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x = 7489,  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= 560863</w:t>
        <w:tab/>
      </w:r>
    </w:p>
    <w:p>
      <w:pPr>
        <w:pStyle w:val="TextBody"/>
        <w:tabs>
          <w:tab w:val="clear" w:pos="720"/>
          <w:tab w:val="left" w:pos="7740" w:leader="none"/>
          <w:tab w:val="right" w:pos="9000" w:leader="none"/>
        </w:tabs>
        <w:rPr>
          <w:lang w:val="en-US"/>
        </w:rPr>
      </w:pPr>
      <w:r>
        <w:rPr>
          <w:lang w:val="en-US"/>
        </w:rPr>
        <w:t xml:space="preserve">(a)  Cyfrifwch amcangyfrifon diduedd o gymedr ac amrywiant cynnwys y poteli hyn o win. </w:t>
        <w:tab/>
        <w:t xml:space="preserve">      (3)</w:t>
      </w:r>
    </w:p>
    <w:p>
      <w:pPr>
        <w:pStyle w:val="Normal"/>
        <w:tabs>
          <w:tab w:val="clear" w:pos="720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>(b)  Nodwch ragdybiaeth nwl a rhagdybiaeth arall ar gyfer profi honiad y swyddog.  (1)</w:t>
      </w:r>
    </w:p>
    <w:p>
      <w:pPr>
        <w:pStyle w:val="TextBody"/>
        <w:tabs>
          <w:tab w:val="clear" w:pos="720"/>
          <w:tab w:val="left" w:pos="8100" w:leader="none"/>
          <w:tab w:val="right" w:pos="9000" w:leader="none"/>
        </w:tabs>
        <w:rPr>
          <w:lang w:val="en-US"/>
        </w:rPr>
      </w:pPr>
      <w:r>
        <w:rPr>
          <w:lang w:val="en-US"/>
        </w:rPr>
        <w:t>(c) (i) Gan dybio bod y cynwysion wedi eu dosrannu’n normal, cyfrifwch amcangyfrif o werth p y canlyniadau uchod.</w:t>
        <w:tab/>
        <w:t>(5)</w:t>
      </w:r>
    </w:p>
    <w:p>
      <w:pPr>
        <w:pStyle w:val="Normal"/>
        <w:tabs>
          <w:tab w:val="clear" w:pos="720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>9. (1997, S2) Mae’r tabl canlynol yn rhoi crynodeb o’r canlyniadau a gafwyd mewn ymchwiliad o uchder (mewn modfeddi) coesynnau gwenith a dyfwyd gan ddefnyddio dau wrtaith A a B.</w:t>
      </w:r>
    </w:p>
    <w:p>
      <w:pPr>
        <w:pStyle w:val="TextBody"/>
        <w:tabs>
          <w:tab w:val="clear" w:pos="720"/>
          <w:tab w:val="left" w:pos="8100" w:leader="none"/>
          <w:tab w:val="left" w:pos="8190" w:leader="none"/>
          <w:tab w:val="right" w:pos="9000" w:leader="none"/>
        </w:tabs>
        <w:rPr>
          <w:lang w:val="en-US"/>
        </w:rPr>
      </w:pPr>
      <w:r>
        <w:rPr>
          <w:lang w:val="en-US"/>
        </w:rPr>
        <w:t>(a)  Cyfrifwch amcangyfrifon diduedd o gymedr ac amrywiant uchder coesynnau a dyfwyd gan ddefnyddio Gwrtaith A.</w:t>
        <w:tab/>
        <w:t>(2)</w:t>
      </w:r>
    </w:p>
    <w:p>
      <w:pPr>
        <w:pStyle w:val="TextBody"/>
        <w:tabs>
          <w:tab w:val="clear" w:pos="720"/>
          <w:tab w:val="left" w:pos="8100" w:leader="none"/>
          <w:tab w:val="right" w:pos="9000" w:leader="none"/>
        </w:tabs>
        <w:rPr>
          <w:lang w:val="en-US"/>
        </w:rPr>
      </w:pPr>
      <w:r>
        <w:rPr>
          <w:lang w:val="en-US"/>
        </w:rPr>
        <w:t>(b)  Cyfrifwch gyfwng hyder 98% bras ar gyfer uchder cymedrig coesynnau a dyfwyd gan ddefnyddio gwrtaith A.</w:t>
        <w:tab/>
        <w:t>(3)</w:t>
      </w:r>
    </w:p>
    <w:p>
      <w:pPr>
        <w:pStyle w:val="TextBody"/>
        <w:tabs>
          <w:tab w:val="clear" w:pos="720"/>
          <w:tab w:val="left" w:pos="8190" w:leader="none"/>
          <w:tab w:val="right" w:pos="9000" w:leader="none"/>
        </w:tabs>
        <w:rPr>
          <w:lang w:val="en-US"/>
        </w:rPr>
      </w:pPr>
      <w:r>
        <w:rPr>
          <w:lang w:val="en-US"/>
        </w:rPr>
        <w:t>(c)  O’r data a roddir yn y tabl uchod, ceir 14.9 a 5.6, yn y drefn honno, fel amcangyfrifon diduedd o gymedr ac amrywiant uchder y coesynnau a dyfwyd gan ddefnyddio Gwrtaith B.  Defnyddiwch lefel arwyddocâd 5% i brofi a yw uchder cymedrig y coesynnau’n hafal ar gyfer y ddau wrtaith.</w:t>
        <w:tab/>
        <w:t>(6)</w:t>
      </w:r>
    </w:p>
    <w:p>
      <w:pPr>
        <w:pStyle w:val="Normal"/>
        <w:tabs>
          <w:tab w:val="clear" w:pos="720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>10.  (1998, A3)  Cynigiodd ornitholegydd y theori ganlynol – mewn rhywogaeth arbennig o adar, mae’r adar benyw, ar gyfartaledd, yn drymach na’r adar gwryw.  Aeth ati i ddal a phwyso chwe aderyn benyw a phump aderyn gwryw, a chafodd y canlyniadau canlynol:</w:t>
      </w:r>
    </w:p>
    <w:p>
      <w:pPr>
        <w:pStyle w:val="Normal"/>
        <w:tabs>
          <w:tab w:val="clear" w:pos="720"/>
          <w:tab w:val="left" w:pos="1440" w:leader="none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ab/>
        <w:t>Pwysau’r adar benyw (kg) :  4.62,  5.05,  4.93,  4.82,  5.21,  4.58</w:t>
      </w:r>
    </w:p>
    <w:p>
      <w:pPr>
        <w:pStyle w:val="Normal"/>
        <w:tabs>
          <w:tab w:val="clear" w:pos="720"/>
          <w:tab w:val="left" w:pos="1440" w:leader="none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ab/>
        <w:t>Pwysau’r adar gwryw (kg) :  4.43,  4.95,  4.80,  5.02,  4.50</w:t>
      </w:r>
    </w:p>
    <w:p>
      <w:pPr>
        <w:pStyle w:val="TextBody"/>
        <w:tabs>
          <w:tab w:val="clear" w:pos="720"/>
          <w:tab w:val="left" w:pos="1440" w:leader="none"/>
          <w:tab w:val="left" w:pos="8190" w:leader="none"/>
          <w:tab w:val="right" w:pos="9000" w:leader="none"/>
        </w:tabs>
        <w:rPr>
          <w:lang w:val="en-US"/>
        </w:rPr>
      </w:pPr>
      <w:r>
        <w:rPr>
          <w:lang w:val="en-US"/>
        </w:rPr>
        <w:t>Gan gymryd bod pwysau’r adar benyw a phwysau’r adar gwryw wedi eu dosrannu’n normal gyda gwyriad safonol 0.2 kg a chan ddefnyddio lefel arwyddocâd 5%, penderfynwch a yw’r data’n cefnogi theori’r ornitholegydd ai peidio.</w:t>
        <w:tab/>
        <w:t>(6)</w:t>
      </w:r>
    </w:p>
    <w:p>
      <w:pPr>
        <w:pStyle w:val="Normal"/>
        <w:tabs>
          <w:tab w:val="clear" w:pos="720"/>
          <w:tab w:val="left" w:pos="1440" w:leader="none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>11.  (1998, S2)  Caiff dau ddull, A a B, eu cymharu er mwyn gweld a oes un yn gyflymach ar gyfer perfformio tasg benodol ai peidio.  Defnyddiwyd Dull A gan bob un o 75 person ac roedd yr amseroedd (x munud) a gymerwyd ganddynt i gwblhau’r dasg yn bodloni’r hafaliadau canlynol:</w:t>
      </w:r>
    </w:p>
    <w:p>
      <w:pPr>
        <w:pStyle w:val="Normal"/>
        <w:tabs>
          <w:tab w:val="clear" w:pos="720"/>
          <w:tab w:val="left" w:pos="2790" w:leader="none"/>
          <w:tab w:val="right" w:pos="9000" w:leader="none"/>
        </w:tabs>
        <w:spacing w:lineRule="atLeast" w:line="360"/>
        <w:jc w:val="both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x = 984.0    a 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353390</w:t>
      </w:r>
    </w:p>
    <w:p>
      <w:pPr>
        <w:pStyle w:val="Normal"/>
        <w:tabs>
          <w:tab w:val="clear" w:pos="720"/>
          <w:tab w:val="left" w:pos="1440" w:leader="none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>Defnyddiwyd Dull B gan bob un o 80 person ac roedd eu hamseroedd (y munud) yn bodloni’r hafaliadau canlynol:</w:t>
      </w:r>
    </w:p>
    <w:p>
      <w:pPr>
        <w:pStyle w:val="Normal"/>
        <w:tabs>
          <w:tab w:val="clear" w:pos="720"/>
          <w:tab w:val="left" w:pos="2790" w:leader="none"/>
          <w:tab w:val="right" w:pos="9000" w:leader="none"/>
        </w:tabs>
        <w:spacing w:lineRule="atLeast" w:line="360"/>
        <w:jc w:val="both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y = 1141.6  a  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6806.50</w:t>
      </w:r>
    </w:p>
    <w:p>
      <w:pPr>
        <w:pStyle w:val="Normal"/>
        <w:tabs>
          <w:tab w:val="clear" w:pos="720"/>
          <w:tab w:val="left" w:pos="8100" w:leader="none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>Cyfrifwch amcangyfrif o’r gwerth p wrth brofi a yw’r amseroedd cymedrig a gymerwyd i gwblhau’r dasg yn hafal.  Nodwch, gan roi rheswm, pa un o’r ddau ddull (os un o gwbl) y byddech chi’n ystyried yw’r cyflymaf, ar gyfartaledd.</w:t>
        <w:tab/>
        <w:t>(10)</w:t>
      </w:r>
    </w:p>
    <w:p>
      <w:pPr>
        <w:pStyle w:val="Normal"/>
        <w:tabs>
          <w:tab w:val="clear" w:pos="720"/>
          <w:tab w:val="right" w:pos="9000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12"/>
      <w:footerReference w:type="default" r:id="rId213"/>
      <w:type w:val="nextPage"/>
      <w:pgSz w:w="12240" w:h="15840"/>
      <w:pgMar w:left="1800" w:right="1800" w:gutter="0" w:header="706" w:top="1440" w:footer="706" w:bottom="1440"/>
      <w:pgNumType w:start="6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Math B">
    <w:altName w:val="Symbol"/>
    <w:charset w:val="02"/>
    <w:family w:val="auto"/>
    <w:pitch w:val="variable"/>
  </w:font>
  <w:font w:name="Teifryn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Profi rhagdybiaethau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1.emf"/><Relationship Id="rId12" Type="http://schemas.openxmlformats.org/officeDocument/2006/relationships/image" Target="media/image4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2.emf"/><Relationship Id="rId16" Type="http://schemas.openxmlformats.org/officeDocument/2006/relationships/image" Target="media/image5.emf"/><Relationship Id="rId17" Type="http://schemas.openxmlformats.org/officeDocument/2006/relationships/image" Target="media/image2.emf"/><Relationship Id="rId18" Type="http://schemas.openxmlformats.org/officeDocument/2006/relationships/image" Target="media/image1.emf"/><Relationship Id="rId19" Type="http://schemas.openxmlformats.org/officeDocument/2006/relationships/image" Target="media/image2.emf"/><Relationship Id="rId20" Type="http://schemas.openxmlformats.org/officeDocument/2006/relationships/image" Target="media/image6.emf"/><Relationship Id="rId21" Type="http://schemas.openxmlformats.org/officeDocument/2006/relationships/image" Target="media/image2.emf"/><Relationship Id="rId22" Type="http://schemas.openxmlformats.org/officeDocument/2006/relationships/image" Target="media/image1.emf"/><Relationship Id="rId23" Type="http://schemas.openxmlformats.org/officeDocument/2006/relationships/image" Target="media/image2.emf"/><Relationship Id="rId24" Type="http://schemas.openxmlformats.org/officeDocument/2006/relationships/image" Target="media/image7.emf"/><Relationship Id="rId25" Type="http://schemas.openxmlformats.org/officeDocument/2006/relationships/image" Target="media/image8.emf"/><Relationship Id="rId26" Type="http://schemas.openxmlformats.org/officeDocument/2006/relationships/image" Target="media/image9.emf"/><Relationship Id="rId27" Type="http://schemas.openxmlformats.org/officeDocument/2006/relationships/image" Target="media/image8.emf"/><Relationship Id="rId28" Type="http://schemas.openxmlformats.org/officeDocument/2006/relationships/image" Target="media/image10.emf"/><Relationship Id="rId29" Type="http://schemas.openxmlformats.org/officeDocument/2006/relationships/image" Target="media/image8.emf"/><Relationship Id="rId30" Type="http://schemas.openxmlformats.org/officeDocument/2006/relationships/image" Target="media/image11.emf"/><Relationship Id="rId31" Type="http://schemas.openxmlformats.org/officeDocument/2006/relationships/image" Target="media/image8.emf"/><Relationship Id="rId32" Type="http://schemas.openxmlformats.org/officeDocument/2006/relationships/image" Target="media/image8.emf"/><Relationship Id="rId33" Type="http://schemas.openxmlformats.org/officeDocument/2006/relationships/image" Target="media/image10.emf"/><Relationship Id="rId34" Type="http://schemas.openxmlformats.org/officeDocument/2006/relationships/image" Target="media/image12.emf"/><Relationship Id="rId35" Type="http://schemas.openxmlformats.org/officeDocument/2006/relationships/image" Target="media/image8.emf"/><Relationship Id="rId36" Type="http://schemas.openxmlformats.org/officeDocument/2006/relationships/image" Target="media/image13.emf"/><Relationship Id="rId37" Type="http://schemas.openxmlformats.org/officeDocument/2006/relationships/image" Target="media/image8.emf"/><Relationship Id="rId38" Type="http://schemas.openxmlformats.org/officeDocument/2006/relationships/image" Target="media/image14.emf"/><Relationship Id="rId39" Type="http://schemas.openxmlformats.org/officeDocument/2006/relationships/image" Target="media/image8.emf"/><Relationship Id="rId40" Type="http://schemas.openxmlformats.org/officeDocument/2006/relationships/image" Target="media/image14.emf"/><Relationship Id="rId41" Type="http://schemas.openxmlformats.org/officeDocument/2006/relationships/image" Target="media/image8.emf"/><Relationship Id="rId42" Type="http://schemas.openxmlformats.org/officeDocument/2006/relationships/image" Target="media/image14.emf"/><Relationship Id="rId43" Type="http://schemas.openxmlformats.org/officeDocument/2006/relationships/image" Target="media/image15.emf"/><Relationship Id="rId44" Type="http://schemas.openxmlformats.org/officeDocument/2006/relationships/image" Target="media/image8.emf"/><Relationship Id="rId45" Type="http://schemas.openxmlformats.org/officeDocument/2006/relationships/image" Target="media/image14.emf"/><Relationship Id="rId46" Type="http://schemas.openxmlformats.org/officeDocument/2006/relationships/image" Target="media/image10.emf"/><Relationship Id="rId47" Type="http://schemas.openxmlformats.org/officeDocument/2006/relationships/image" Target="media/image16.emf"/><Relationship Id="rId48" Type="http://schemas.openxmlformats.org/officeDocument/2006/relationships/image" Target="media/image10.emf"/><Relationship Id="rId49" Type="http://schemas.openxmlformats.org/officeDocument/2006/relationships/image" Target="media/image16.emf"/><Relationship Id="rId50" Type="http://schemas.openxmlformats.org/officeDocument/2006/relationships/image" Target="media/image8.emf"/><Relationship Id="rId51" Type="http://schemas.openxmlformats.org/officeDocument/2006/relationships/image" Target="media/image14.emf"/><Relationship Id="rId52" Type="http://schemas.openxmlformats.org/officeDocument/2006/relationships/image" Target="media/image10.emf"/><Relationship Id="rId53" Type="http://schemas.openxmlformats.org/officeDocument/2006/relationships/image" Target="media/image16.emf"/><Relationship Id="rId54" Type="http://schemas.openxmlformats.org/officeDocument/2006/relationships/image" Target="media/image17.emf"/><Relationship Id="rId55" Type="http://schemas.openxmlformats.org/officeDocument/2006/relationships/image" Target="media/image8.emf"/><Relationship Id="rId56" Type="http://schemas.openxmlformats.org/officeDocument/2006/relationships/image" Target="media/image14.emf"/><Relationship Id="rId57" Type="http://schemas.openxmlformats.org/officeDocument/2006/relationships/image" Target="media/image10.emf"/><Relationship Id="rId58" Type="http://schemas.openxmlformats.org/officeDocument/2006/relationships/image" Target="media/image16.emf"/><Relationship Id="rId59" Type="http://schemas.openxmlformats.org/officeDocument/2006/relationships/image" Target="media/image18.emf"/><Relationship Id="rId60" Type="http://schemas.openxmlformats.org/officeDocument/2006/relationships/image" Target="media/image10.emf"/><Relationship Id="rId61" Type="http://schemas.openxmlformats.org/officeDocument/2006/relationships/image" Target="media/image16.emf"/><Relationship Id="rId62" Type="http://schemas.openxmlformats.org/officeDocument/2006/relationships/image" Target="media/image10.emf"/><Relationship Id="rId63" Type="http://schemas.openxmlformats.org/officeDocument/2006/relationships/image" Target="media/image16.emf"/><Relationship Id="rId64" Type="http://schemas.openxmlformats.org/officeDocument/2006/relationships/image" Target="media/image19.emf"/><Relationship Id="rId65" Type="http://schemas.openxmlformats.org/officeDocument/2006/relationships/image" Target="media/image10.emf"/><Relationship Id="rId66" Type="http://schemas.openxmlformats.org/officeDocument/2006/relationships/image" Target="media/image16.emf"/><Relationship Id="rId67" Type="http://schemas.openxmlformats.org/officeDocument/2006/relationships/image" Target="media/image20.emf"/><Relationship Id="rId68" Type="http://schemas.openxmlformats.org/officeDocument/2006/relationships/image" Target="media/image8.emf"/><Relationship Id="rId69" Type="http://schemas.openxmlformats.org/officeDocument/2006/relationships/image" Target="media/image14.emf"/><Relationship Id="rId70" Type="http://schemas.openxmlformats.org/officeDocument/2006/relationships/image" Target="media/image8.emf"/><Relationship Id="rId71" Type="http://schemas.openxmlformats.org/officeDocument/2006/relationships/image" Target="media/image14.emf"/><Relationship Id="rId72" Type="http://schemas.openxmlformats.org/officeDocument/2006/relationships/image" Target="media/image8.emf"/><Relationship Id="rId73" Type="http://schemas.openxmlformats.org/officeDocument/2006/relationships/image" Target="media/image14.emf"/><Relationship Id="rId74" Type="http://schemas.openxmlformats.org/officeDocument/2006/relationships/image" Target="media/image8.emf"/><Relationship Id="rId75" Type="http://schemas.openxmlformats.org/officeDocument/2006/relationships/image" Target="media/image14.emf"/><Relationship Id="rId76" Type="http://schemas.openxmlformats.org/officeDocument/2006/relationships/image" Target="media/image21.emf"/><Relationship Id="rId77" Type="http://schemas.openxmlformats.org/officeDocument/2006/relationships/image" Target="media/image8.emf"/><Relationship Id="rId78" Type="http://schemas.openxmlformats.org/officeDocument/2006/relationships/image" Target="media/image14.emf"/><Relationship Id="rId79" Type="http://schemas.openxmlformats.org/officeDocument/2006/relationships/image" Target="media/image22.emf"/><Relationship Id="rId80" Type="http://schemas.openxmlformats.org/officeDocument/2006/relationships/image" Target="media/image8.emf"/><Relationship Id="rId81" Type="http://schemas.openxmlformats.org/officeDocument/2006/relationships/image" Target="media/image14.emf"/><Relationship Id="rId82" Type="http://schemas.openxmlformats.org/officeDocument/2006/relationships/image" Target="media/image8.emf"/><Relationship Id="rId83" Type="http://schemas.openxmlformats.org/officeDocument/2006/relationships/image" Target="media/image14.emf"/><Relationship Id="rId84" Type="http://schemas.openxmlformats.org/officeDocument/2006/relationships/image" Target="media/image23.emf"/><Relationship Id="rId85" Type="http://schemas.openxmlformats.org/officeDocument/2006/relationships/image" Target="media/image10.emf"/><Relationship Id="rId86" Type="http://schemas.openxmlformats.org/officeDocument/2006/relationships/image" Target="media/image10.emf"/><Relationship Id="rId87" Type="http://schemas.openxmlformats.org/officeDocument/2006/relationships/image" Target="media/image8.emf"/><Relationship Id="rId88" Type="http://schemas.openxmlformats.org/officeDocument/2006/relationships/image" Target="media/image8.emf"/><Relationship Id="rId89" Type="http://schemas.openxmlformats.org/officeDocument/2006/relationships/image" Target="media/image8.emf"/><Relationship Id="rId90" Type="http://schemas.openxmlformats.org/officeDocument/2006/relationships/image" Target="media/image8.emf"/><Relationship Id="rId91" Type="http://schemas.openxmlformats.org/officeDocument/2006/relationships/image" Target="media/image24.emf"/><Relationship Id="rId92" Type="http://schemas.openxmlformats.org/officeDocument/2006/relationships/image" Target="media/image8.emf"/><Relationship Id="rId93" Type="http://schemas.openxmlformats.org/officeDocument/2006/relationships/image" Target="media/image8.emf"/><Relationship Id="rId94" Type="http://schemas.openxmlformats.org/officeDocument/2006/relationships/image" Target="media/image10.emf"/><Relationship Id="rId95" Type="http://schemas.openxmlformats.org/officeDocument/2006/relationships/image" Target="media/image10.emf"/><Relationship Id="rId96" Type="http://schemas.openxmlformats.org/officeDocument/2006/relationships/image" Target="media/image25.emf"/><Relationship Id="rId97" Type="http://schemas.openxmlformats.org/officeDocument/2006/relationships/image" Target="media/image10.emf"/><Relationship Id="rId98" Type="http://schemas.openxmlformats.org/officeDocument/2006/relationships/image" Target="media/image10.emf"/><Relationship Id="rId99" Type="http://schemas.openxmlformats.org/officeDocument/2006/relationships/image" Target="media/image10.emf"/><Relationship Id="rId100" Type="http://schemas.openxmlformats.org/officeDocument/2006/relationships/image" Target="media/image10.emf"/><Relationship Id="rId101" Type="http://schemas.openxmlformats.org/officeDocument/2006/relationships/image" Target="media/image16.emf"/><Relationship Id="rId102" Type="http://schemas.openxmlformats.org/officeDocument/2006/relationships/image" Target="media/image16.emf"/><Relationship Id="rId103" Type="http://schemas.openxmlformats.org/officeDocument/2006/relationships/image" Target="media/image1.emf"/><Relationship Id="rId104" Type="http://schemas.openxmlformats.org/officeDocument/2006/relationships/image" Target="media/image1.emf"/><Relationship Id="rId105" Type="http://schemas.openxmlformats.org/officeDocument/2006/relationships/image" Target="media/image2.emf"/><Relationship Id="rId106" Type="http://schemas.openxmlformats.org/officeDocument/2006/relationships/image" Target="media/image2.emf"/><Relationship Id="rId107" Type="http://schemas.openxmlformats.org/officeDocument/2006/relationships/image" Target="media/image4.emf"/><Relationship Id="rId108" Type="http://schemas.openxmlformats.org/officeDocument/2006/relationships/image" Target="media/image26.emf"/><Relationship Id="rId109" Type="http://schemas.openxmlformats.org/officeDocument/2006/relationships/image" Target="media/image27.emf"/><Relationship Id="rId110" Type="http://schemas.openxmlformats.org/officeDocument/2006/relationships/image" Target="media/image1.emf"/><Relationship Id="rId111" Type="http://schemas.openxmlformats.org/officeDocument/2006/relationships/image" Target="media/image2.emf"/><Relationship Id="rId112" Type="http://schemas.openxmlformats.org/officeDocument/2006/relationships/image" Target="media/image28.emf"/><Relationship Id="rId113" Type="http://schemas.openxmlformats.org/officeDocument/2006/relationships/image" Target="media/image29.emf"/><Relationship Id="rId114" Type="http://schemas.openxmlformats.org/officeDocument/2006/relationships/image" Target="media/image1.emf"/><Relationship Id="rId115" Type="http://schemas.openxmlformats.org/officeDocument/2006/relationships/image" Target="media/image30.emf"/><Relationship Id="rId116" Type="http://schemas.openxmlformats.org/officeDocument/2006/relationships/image" Target="media/image1.emf"/><Relationship Id="rId117" Type="http://schemas.openxmlformats.org/officeDocument/2006/relationships/image" Target="media/image31.emf"/><Relationship Id="rId118" Type="http://schemas.openxmlformats.org/officeDocument/2006/relationships/image" Target="media/image32.emf"/><Relationship Id="rId119" Type="http://schemas.openxmlformats.org/officeDocument/2006/relationships/image" Target="media/image2.emf"/><Relationship Id="rId120" Type="http://schemas.openxmlformats.org/officeDocument/2006/relationships/image" Target="media/image1.emf"/><Relationship Id="rId121" Type="http://schemas.openxmlformats.org/officeDocument/2006/relationships/image" Target="media/image1.emf"/><Relationship Id="rId122" Type="http://schemas.openxmlformats.org/officeDocument/2006/relationships/image" Target="media/image33.emf"/><Relationship Id="rId123" Type="http://schemas.openxmlformats.org/officeDocument/2006/relationships/image" Target="media/image33.emf"/><Relationship Id="rId124" Type="http://schemas.openxmlformats.org/officeDocument/2006/relationships/image" Target="media/image2.emf"/><Relationship Id="rId125" Type="http://schemas.openxmlformats.org/officeDocument/2006/relationships/image" Target="media/image1.emf"/><Relationship Id="rId126" Type="http://schemas.openxmlformats.org/officeDocument/2006/relationships/image" Target="media/image1.emf"/><Relationship Id="rId127" Type="http://schemas.openxmlformats.org/officeDocument/2006/relationships/image" Target="media/image34.emf"/><Relationship Id="rId128" Type="http://schemas.openxmlformats.org/officeDocument/2006/relationships/image" Target="media/image1.emf"/><Relationship Id="rId129" Type="http://schemas.openxmlformats.org/officeDocument/2006/relationships/image" Target="media/image35.emf"/><Relationship Id="rId130" Type="http://schemas.openxmlformats.org/officeDocument/2006/relationships/image" Target="media/image36.emf"/><Relationship Id="rId131" Type="http://schemas.openxmlformats.org/officeDocument/2006/relationships/image" Target="media/image37.emf"/><Relationship Id="rId132" Type="http://schemas.openxmlformats.org/officeDocument/2006/relationships/image" Target="media/image2.emf"/><Relationship Id="rId133" Type="http://schemas.openxmlformats.org/officeDocument/2006/relationships/image" Target="media/image8.emf"/><Relationship Id="rId134" Type="http://schemas.openxmlformats.org/officeDocument/2006/relationships/image" Target="media/image14.emf"/><Relationship Id="rId135" Type="http://schemas.openxmlformats.org/officeDocument/2006/relationships/image" Target="media/image8.emf"/><Relationship Id="rId136" Type="http://schemas.openxmlformats.org/officeDocument/2006/relationships/image" Target="media/image14.emf"/><Relationship Id="rId137" Type="http://schemas.openxmlformats.org/officeDocument/2006/relationships/image" Target="media/image8.emf"/><Relationship Id="rId138" Type="http://schemas.openxmlformats.org/officeDocument/2006/relationships/image" Target="media/image8.emf"/><Relationship Id="rId139" Type="http://schemas.openxmlformats.org/officeDocument/2006/relationships/image" Target="media/image14.emf"/><Relationship Id="rId140" Type="http://schemas.openxmlformats.org/officeDocument/2006/relationships/image" Target="media/image38.emf"/><Relationship Id="rId141" Type="http://schemas.openxmlformats.org/officeDocument/2006/relationships/image" Target="media/image8.emf"/><Relationship Id="rId142" Type="http://schemas.openxmlformats.org/officeDocument/2006/relationships/image" Target="media/image8.emf"/><Relationship Id="rId143" Type="http://schemas.openxmlformats.org/officeDocument/2006/relationships/image" Target="media/image14.emf"/><Relationship Id="rId144" Type="http://schemas.openxmlformats.org/officeDocument/2006/relationships/image" Target="media/image8.emf"/><Relationship Id="rId145" Type="http://schemas.openxmlformats.org/officeDocument/2006/relationships/image" Target="media/image14.emf"/><Relationship Id="rId146" Type="http://schemas.openxmlformats.org/officeDocument/2006/relationships/image" Target="media/image10.emf"/><Relationship Id="rId147" Type="http://schemas.openxmlformats.org/officeDocument/2006/relationships/image" Target="media/image16.emf"/><Relationship Id="rId148" Type="http://schemas.openxmlformats.org/officeDocument/2006/relationships/image" Target="media/image8.emf"/><Relationship Id="rId149" Type="http://schemas.openxmlformats.org/officeDocument/2006/relationships/image" Target="media/image14.emf"/><Relationship Id="rId150" Type="http://schemas.openxmlformats.org/officeDocument/2006/relationships/image" Target="media/image8.emf"/><Relationship Id="rId151" Type="http://schemas.openxmlformats.org/officeDocument/2006/relationships/image" Target="media/image14.emf"/><Relationship Id="rId152" Type="http://schemas.openxmlformats.org/officeDocument/2006/relationships/image" Target="media/image8.emf"/><Relationship Id="rId153" Type="http://schemas.openxmlformats.org/officeDocument/2006/relationships/image" Target="media/image14.emf"/><Relationship Id="rId154" Type="http://schemas.openxmlformats.org/officeDocument/2006/relationships/image" Target="media/image39.emf"/><Relationship Id="rId155" Type="http://schemas.openxmlformats.org/officeDocument/2006/relationships/image" Target="media/image8.emf"/><Relationship Id="rId156" Type="http://schemas.openxmlformats.org/officeDocument/2006/relationships/image" Target="media/image14.emf"/><Relationship Id="rId157" Type="http://schemas.openxmlformats.org/officeDocument/2006/relationships/image" Target="media/image40.emf"/><Relationship Id="rId158" Type="http://schemas.openxmlformats.org/officeDocument/2006/relationships/image" Target="media/image8.emf"/><Relationship Id="rId159" Type="http://schemas.openxmlformats.org/officeDocument/2006/relationships/image" Target="media/image14.emf"/><Relationship Id="rId160" Type="http://schemas.openxmlformats.org/officeDocument/2006/relationships/image" Target="media/image8.emf"/><Relationship Id="rId161" Type="http://schemas.openxmlformats.org/officeDocument/2006/relationships/image" Target="media/image14.emf"/><Relationship Id="rId162" Type="http://schemas.openxmlformats.org/officeDocument/2006/relationships/image" Target="media/image41.emf"/><Relationship Id="rId163" Type="http://schemas.openxmlformats.org/officeDocument/2006/relationships/image" Target="media/image8.emf"/><Relationship Id="rId164" Type="http://schemas.openxmlformats.org/officeDocument/2006/relationships/image" Target="media/image14.emf"/><Relationship Id="rId165" Type="http://schemas.openxmlformats.org/officeDocument/2006/relationships/image" Target="media/image10.emf"/><Relationship Id="rId166" Type="http://schemas.openxmlformats.org/officeDocument/2006/relationships/image" Target="media/image16.emf"/><Relationship Id="rId167" Type="http://schemas.openxmlformats.org/officeDocument/2006/relationships/image" Target="media/image8.emf"/><Relationship Id="rId168" Type="http://schemas.openxmlformats.org/officeDocument/2006/relationships/image" Target="media/image14.emf"/><Relationship Id="rId169" Type="http://schemas.openxmlformats.org/officeDocument/2006/relationships/image" Target="media/image42.emf"/><Relationship Id="rId170" Type="http://schemas.openxmlformats.org/officeDocument/2006/relationships/image" Target="media/image1.emf"/><Relationship Id="rId171" Type="http://schemas.openxmlformats.org/officeDocument/2006/relationships/image" Target="media/image43.emf"/><Relationship Id="rId172" Type="http://schemas.openxmlformats.org/officeDocument/2006/relationships/image" Target="media/image44.emf"/><Relationship Id="rId173" Type="http://schemas.openxmlformats.org/officeDocument/2006/relationships/image" Target="media/image43.emf"/><Relationship Id="rId174" Type="http://schemas.openxmlformats.org/officeDocument/2006/relationships/image" Target="media/image45.emf"/><Relationship Id="rId175" Type="http://schemas.openxmlformats.org/officeDocument/2006/relationships/image" Target="media/image46.emf"/><Relationship Id="rId176" Type="http://schemas.openxmlformats.org/officeDocument/2006/relationships/image" Target="media/image1.emf"/><Relationship Id="rId177" Type="http://schemas.openxmlformats.org/officeDocument/2006/relationships/image" Target="media/image43.emf"/><Relationship Id="rId178" Type="http://schemas.openxmlformats.org/officeDocument/2006/relationships/image" Target="media/image47.emf"/><Relationship Id="rId179" Type="http://schemas.openxmlformats.org/officeDocument/2006/relationships/image" Target="media/image48.emf"/><Relationship Id="rId180" Type="http://schemas.openxmlformats.org/officeDocument/2006/relationships/image" Target="media/image47.emf"/><Relationship Id="rId181" Type="http://schemas.openxmlformats.org/officeDocument/2006/relationships/image" Target="media/image49.emf"/><Relationship Id="rId182" Type="http://schemas.openxmlformats.org/officeDocument/2006/relationships/image" Target="media/image2.emf"/><Relationship Id="rId183" Type="http://schemas.openxmlformats.org/officeDocument/2006/relationships/image" Target="media/image50.emf"/><Relationship Id="rId184" Type="http://schemas.openxmlformats.org/officeDocument/2006/relationships/image" Target="media/image27.emf"/><Relationship Id="rId185" Type="http://schemas.openxmlformats.org/officeDocument/2006/relationships/image" Target="media/image51.emf"/><Relationship Id="rId186" Type="http://schemas.openxmlformats.org/officeDocument/2006/relationships/image" Target="media/image52.emf"/><Relationship Id="rId187" Type="http://schemas.openxmlformats.org/officeDocument/2006/relationships/image" Target="media/image1.emf"/><Relationship Id="rId188" Type="http://schemas.openxmlformats.org/officeDocument/2006/relationships/image" Target="media/image43.emf"/><Relationship Id="rId189" Type="http://schemas.openxmlformats.org/officeDocument/2006/relationships/image" Target="media/image53.emf"/><Relationship Id="rId190" Type="http://schemas.openxmlformats.org/officeDocument/2006/relationships/image" Target="media/image54.emf"/><Relationship Id="rId191" Type="http://schemas.openxmlformats.org/officeDocument/2006/relationships/image" Target="media/image55.emf"/><Relationship Id="rId192" Type="http://schemas.openxmlformats.org/officeDocument/2006/relationships/image" Target="media/image56.emf"/><Relationship Id="rId193" Type="http://schemas.openxmlformats.org/officeDocument/2006/relationships/image" Target="media/image55.emf"/><Relationship Id="rId194" Type="http://schemas.openxmlformats.org/officeDocument/2006/relationships/image" Target="media/image1.emf"/><Relationship Id="rId195" Type="http://schemas.openxmlformats.org/officeDocument/2006/relationships/image" Target="media/image43.emf"/><Relationship Id="rId196" Type="http://schemas.openxmlformats.org/officeDocument/2006/relationships/image" Target="media/image57.emf"/><Relationship Id="rId197" Type="http://schemas.openxmlformats.org/officeDocument/2006/relationships/image" Target="media/image1.emf"/><Relationship Id="rId198" Type="http://schemas.openxmlformats.org/officeDocument/2006/relationships/image" Target="media/image43.emf"/><Relationship Id="rId199" Type="http://schemas.openxmlformats.org/officeDocument/2006/relationships/image" Target="media/image58.emf"/><Relationship Id="rId200" Type="http://schemas.openxmlformats.org/officeDocument/2006/relationships/image" Target="media/image2.emf"/><Relationship Id="rId201" Type="http://schemas.openxmlformats.org/officeDocument/2006/relationships/image" Target="media/image49.emf"/><Relationship Id="rId202" Type="http://schemas.openxmlformats.org/officeDocument/2006/relationships/image" Target="media/image58.emf"/><Relationship Id="rId203" Type="http://schemas.openxmlformats.org/officeDocument/2006/relationships/image" Target="media/image58.emf"/><Relationship Id="rId204" Type="http://schemas.openxmlformats.org/officeDocument/2006/relationships/image" Target="media/image8.emf"/><Relationship Id="rId205" Type="http://schemas.openxmlformats.org/officeDocument/2006/relationships/image" Target="media/image14.emf"/><Relationship Id="rId206" Type="http://schemas.openxmlformats.org/officeDocument/2006/relationships/image" Target="media/image8.emf"/><Relationship Id="rId207" Type="http://schemas.openxmlformats.org/officeDocument/2006/relationships/image" Target="media/image14.emf"/><Relationship Id="rId208" Type="http://schemas.openxmlformats.org/officeDocument/2006/relationships/image" Target="media/image10.emf"/><Relationship Id="rId209" Type="http://schemas.openxmlformats.org/officeDocument/2006/relationships/image" Target="media/image16.emf"/><Relationship Id="rId210" Type="http://schemas.openxmlformats.org/officeDocument/2006/relationships/image" Target="media/image10.emf"/><Relationship Id="rId211" Type="http://schemas.openxmlformats.org/officeDocument/2006/relationships/image" Target="media/image10.emf"/><Relationship Id="rId212" Type="http://schemas.openxmlformats.org/officeDocument/2006/relationships/header" Target="header1.xml"/><Relationship Id="rId213" Type="http://schemas.openxmlformats.org/officeDocument/2006/relationships/footer" Target="footer1.xml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5:23:00Z</dcterms:created>
  <dc:creator>Paul Rowlinson</dc:creator>
  <dc:description/>
  <dc:language>en-US</dc:language>
  <cp:lastModifiedBy>Welsh Joint Education Committee</cp:lastModifiedBy>
  <cp:lastPrinted>2001-06-25T20:05:00Z</cp:lastPrinted>
  <dcterms:modified xsi:type="dcterms:W3CDTF">2001-08-08T08:37:00Z</dcterms:modified>
  <cp:revision>6</cp:revision>
  <dc:subject/>
  <dc:title>Chapter 4</dc:title>
</cp:coreProperties>
</file>